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k &lt;  11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k &lt;  3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k &lt;  2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 5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 1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 66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k &lt;  1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k &lt;  12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 8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k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k &lt;  13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+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n &lt;= 7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n &lt;= 8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n &lt;= 13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1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n &lt;= 2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3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n &lt;= 101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7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5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gt;=  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- 2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2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n &lt;= 28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2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n &lt;= 2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1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3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n &lt;= 2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2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25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1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3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s &lt; = 256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2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s &lt; = 36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 s + 3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s &lt; = 36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= s + 3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= n +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s &lt; = 36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s + 3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n *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10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*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При каком наименьшем введенном числе d после выполнения программы будет напечатано 67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36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При каком наибольшем введенном числе d после выполнения программы будет напечатано 89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8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12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При каком наименьшем введенном числе d после выполнения программы будет напечатано 6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57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12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При каком наибольшем введенном числе d после выполнения программы будет напечатано 150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3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12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меньшем введенном числе d после выполнения программы будет напечатано 121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4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 = 27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При каком наибольшем введенном числе d после выполнения программы будет напечатано 4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8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7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12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n &lt;= 65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s +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n *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n &lt;= 3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3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*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 111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2*s*s &lt; 123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15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3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= 1725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7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2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= 3004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19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2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 &lt;= 1318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171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27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 &lt;= 2019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1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284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24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8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= 1800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7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284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19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7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3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s &lt;= 2570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9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284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69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29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 &lt;= 20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5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2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 &lt;= 1977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264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, s,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 &lt;= 312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*s &lt;= 10*s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*s &lt;= 8*s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s*s &lt;= 125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2*s*s &lt;= 200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1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50 &lt; s*s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-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2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150 &lt; s*s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-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) {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, n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2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500 &lt; s*s 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s -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= n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 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Д.В. Богданов</w:t>
      </w:r>
      <w:r>
        <w:rPr>
          <w:color w:val="000000"/>
        </w:rPr>
        <w:t>) 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main(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a = 0, b = 0, c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2 * a &lt; 200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--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b +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"%d", a -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Демо-варианты ЕГЭ 2012-2013 гг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7</w:t>
    </w:r>
  </w:p>
  <w:p>
    <w:pPr>
      <w:pStyle w:val="Header"/>
      <w:pBdr>
        <w:bottom w:val="single" w:sz="4" w:space="1" w:color="000000"/>
      </w:pBdr>
      <w:spacing w:before="0" w:after="0"/>
      <w:jc w:val="right"/>
      <w:rPr/>
    </w:pPr>
    <w:r>
      <w:rPr>
        <w:rFonts w:cs="Times New Roman" w:ascii="Times New Roman" w:hAnsi="Times New Roman"/>
        <w:i/>
      </w:rPr>
      <w:t>Перевод программ на язык С: Д.Ф. Муфаззал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15:00Z</dcterms:created>
  <dc:creator>Administrator</dc:creator>
  <dc:description/>
  <cp:keywords/>
  <dc:language>en-US</dc:language>
  <cp:lastModifiedBy>kp</cp:lastModifiedBy>
  <dcterms:modified xsi:type="dcterms:W3CDTF">2017-05-12T09:17:00Z</dcterms:modified>
  <cp:revision>16</cp:revision>
  <dc:subject/>
  <dc:title/>
</cp:coreProperties>
</file>