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5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Графы. Поиск количества путей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если в город </w:t>
      </w:r>
      <w:r>
        <w:rPr>
          <w:lang w:val="en-US"/>
        </w:rPr>
        <w:t>R</w:t>
      </w:r>
      <w:r>
        <w:rPr/>
        <w:t xml:space="preserve"> можно приехать только из городов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и </w:t>
      </w:r>
      <w:r>
        <w:rPr>
          <w:lang w:val="en-US"/>
        </w:rPr>
        <w:t>Z</w:t>
      </w:r>
      <w:r>
        <w:rPr/>
        <w:t xml:space="preserve">, то число различных путей из города </w:t>
      </w:r>
      <w:r>
        <w:rPr>
          <w:lang w:val="en-US"/>
        </w:rPr>
        <w:t>A</w:t>
      </w:r>
      <w:r>
        <w:rPr/>
        <w:t xml:space="preserve"> в город </w:t>
      </w:r>
      <w:r>
        <w:rPr>
          <w:lang w:val="en-US"/>
        </w:rPr>
        <w:t>R</w:t>
      </w:r>
      <w:r>
        <w:rPr/>
        <w:t xml:space="preserve"> равно сумме числа различных путей проезда из A в X, из A в Y и из A в Z, то есть</w:t>
      </w:r>
    </w:p>
    <w:p>
      <w:pPr>
        <w:pStyle w:val="Style15"/>
        <w:spacing w:before="0" w:after="0"/>
        <w:ind w:left="1571" w:hanging="0"/>
        <w:contextualSpacing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,</w:t>
      </w:r>
    </w:p>
    <w:p>
      <w:pPr>
        <w:pStyle w:val="Style15"/>
        <w:spacing w:before="0" w:after="0"/>
        <w:ind w:left="709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обозначает число путей из вершины A в некоторую вершину Q</w:t>
      </w:r>
    </w:p>
    <w:p>
      <w:pPr>
        <w:pStyle w:val="Style15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число путей конечно, если в графе нет циклов – замкнутых путей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b/>
        </w:rPr>
        <w:t>Р-03</w:t>
      </w:r>
      <w:r>
        <w:rPr>
          <w:rFonts w:cs="Courier New"/>
        </w:rPr>
        <w:t xml:space="preserve">. </w:t>
      </w:r>
      <w:r>
        <w:rPr>
          <w:rFonts w:cs="Courier New"/>
          <w:i/>
        </w:rPr>
        <w:t xml:space="preserve"> </w:t>
      </w:r>
      <w:r>
        <w:rPr>
          <w:rFonts w:cs="Calibri"/>
          <w:i/>
        </w:rPr>
        <w:t>На рисунке – схема дорог, связывающих города А, Б, В, Г, Д, Е, Ж, И, К, М. По каждой дороге можно двигаться только в одном направлении, указанном стрелкой. Сколько существует различных путей, ведущих из города А в город М и проходящих через город В?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915285" cy="1501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1501200"/>
                          <a:chOff x="0" y="0"/>
                          <a:chExt cx="2915280" cy="15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91456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9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2869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38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744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744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1919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869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869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919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919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9664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287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37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556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190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10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230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486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0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239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654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287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742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742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734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191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9.55pt;height:118.2pt" coordorigin="0,0" coordsize="4591,2364">
                <v:rect id="shape_0" stroked="f" o:allowincell="f" style="position:absolute;left:1;top:0;width:4589;height:2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2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452" to="967,116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187" to="974,189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1172" to="2835,188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1172" to="4086,188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1157" to="1584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1157" to="2852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1157" to="4105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877" to="2229,187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452" to="2237,45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452" to="3490,45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460" to="1597,11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460" to="4094,11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467" to="2840,117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453" to="2212,116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2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8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8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1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9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76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95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103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453" to="3458,116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69,1169" to="2198,187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1169" to="3477,187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1156" to="1590,186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1876" to="3490,187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для того, чтобы оставить только маршруты, проходящие через вершину В, нужно представить граф в таком виде, «собрав его в пучок» около вершины В: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501900" cy="962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961920"/>
                          <a:chOff x="0" y="0"/>
                          <a:chExt cx="2502000" cy="961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50128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4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22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4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4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8888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8520" y="479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4768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73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407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960" y="23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4838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770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10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698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4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479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73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230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0" y="2610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698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24768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77000"/>
                            <a:ext cx="3790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55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254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69228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3348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55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54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9228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3348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pt;height:75.75pt" coordorigin="0,0" coordsize="3940,1515">
                <v:rect id="shape_0" stroked="f" o:allowincell="f" style="position:absolute;left:1;top:0;width:3938;height:1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51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35" to="967,74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70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620;top:70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770" to="974,14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37,755" to="3666,146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9,390" to="955,74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5,43" to="3674,7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54;top:6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9,36" to="2648,74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18,762" to="2647,147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9,751" to="935,110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59,411" to="3655,76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59,740" to="3655,10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50;top:70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367,755" to="1996,146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75,43" to="2004,7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64;top:3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9,411" to="1985,76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9,740" to="1985,10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49,390" to="2645,74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29,751" to="2625,110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2,40" to="1361,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2,400" to="1361,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2,1090" to="1361,10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2,1470" to="1361,14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40" to="3051,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400" to="3051,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1090" to="3051,10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1470" to="3051,14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роведём сечение графа через вершину В: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768600" cy="1501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501200"/>
                          <a:chOff x="0" y="0"/>
                          <a:chExt cx="2768760" cy="1501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768040" cy="15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9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2869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714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169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66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538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744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744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734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1919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2869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869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919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919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9664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287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37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556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190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10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230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548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0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239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672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287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742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742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734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191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41400"/>
                            <a:ext cx="72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18.2pt" coordorigin="0,0" coordsize="4360,2364">
                <v:rect id="shape_0" stroked="f" o:allowincell="f" style="position:absolute;left:1;top:0;width:4358;height:2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2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452" to="967,116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112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84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4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187" to="974,189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1172" to="2835,188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1172" to="4086,188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1157" to="1584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1157" to="2852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1157" to="4105,11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877" to="2229,187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452" to="2237,45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452" to="3490,45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460" to="1597,11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460" to="4094,11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467" to="2840,117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453" to="2212,116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2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8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8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1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9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86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95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05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453" to="3458,116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69,1169" to="2198,187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1169" to="3477,187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1156" to="1590,186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1876" to="3490,187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2,65" to="2202,2137" stroked="t" o:allowincell="f" style="position:absolute;mso-position-horizontal-relative:char">
                  <v:stroke color="red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обратим внимание на такой факт: если мы перешли через линию сечения из левой части в правую по ребру ГЕ или через вершину Ж, мы уже никак не попадём в вершину В (нет рёбер с «обратным направлением», поэтому эти маршруты запрещены; для более сложных случаев, когда такие рёбра с «обратным направлением» есть, нужно перерисовать граф (или провести сечение иначе) так, чтобы все вершины, ИЗ которых можно попасть в В, оказались слева от линии сечения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в данном случае выбрасывается вершина Ж, все связанные с ней рёбра, и ребро ГЕ: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23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983" to="4105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278" to="3490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279" to="2212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70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982" to="1590,16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дальше используем стандартный метод (см. разбор следующей задачи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окажем только окончательный результа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23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5619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7840" y="1015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7840" y="1000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3760" y="5461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0920" y="1440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2240" y="57708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8240" y="138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9040" y="100008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6480" y="551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983" to="4105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278" to="3490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279" to="2212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70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982" to="1590,16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15;top:885;width:253;height:253">
                  <v:oval id="shape_0" fillcolor="black" stroked="t" o:allowincell="f" style="position:absolute;left:281;top:971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15;top:885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41;top:921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;top:160;width:253;height:253">
                  <v:oval id="shape_0" fillcolor="black" stroked="t" o:allowincell="f" style="position:absolute;left:913;top:246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7;top:160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73;top:196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;top:1576;width:253;height:253">
                  <v:oval id="shape_0" fillcolor="black" stroked="t" o:allowincell="f" style="position:absolute;left:913;top:166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7;top:157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73;top:161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5;top:860;width:253;height:253">
                  <v:oval id="shape_0" fillcolor="black" stroked="t" o:allowincell="f" style="position:absolute;left:1521;top:946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1455;top:860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1481;top:896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96;top:227;width:253;height:253">
                  <v:oval id="shape_0" fillcolor="black" stroked="t" o:allowincell="f" style="position:absolute;left:2162;top:313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096;top:227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22;top:263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2;top:909;width:253;height:253">
                  <v:oval id="shape_0" fillcolor="black" stroked="t" o:allowincell="f" style="position:absolute;left:2778;top:995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712;top:909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738;top:945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6;top:218;width:253;height:253">
                  <v:oval id="shape_0" fillcolor="black" stroked="t" o:allowincell="f" style="position:absolute;left:3402;top:304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336;top:218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362;top:254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53;top:1575;width:253;height:253">
                  <v:oval id="shape_0" fillcolor="black" stroked="t" o:allowincell="f" style="position:absolute;left:3419;top:1661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353;top:1575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379;top:1611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37;top:868;width:253;height:253">
                  <v:oval id="shape_0" fillcolor="black" stroked="t" o:allowincell="f" style="position:absolute;left:3903;top:954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837;top:868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863;top:904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6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b/>
        </w:rPr>
        <w:t>Р-02</w:t>
      </w:r>
      <w:r>
        <w:rPr>
          <w:rFonts w:cs="Courier New"/>
        </w:rPr>
        <w:t xml:space="preserve">. </w:t>
      </w:r>
      <w:r>
        <w:rPr>
          <w:rFonts w:cs="Courier New"/>
          <w:i/>
        </w:rPr>
        <w:t xml:space="preserve">  На рисунке – схема дорог, связывающих города А, Б, В, Г, Д, Е, Ж, И, К, Л. По 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768600" cy="1280160"/>
                <wp:effectExtent l="0" t="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18pt;height:100.8pt" coordorigin="414,-77" coordsize="4360,2016">
                <v:rect id="shape_0" stroked="f" o:allowincell="f" style="position:absolute;left:415;top:-76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75,921" to="2004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20,906" to="3266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0,1626" to="3896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4479,88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80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будем обозначать через N</w:t>
      </w:r>
      <w:r>
        <w:rPr>
          <w:vertAlign w:val="subscript"/>
          <w:lang w:val="en-US"/>
        </w:rPr>
        <w:t>X</w:t>
      </w:r>
      <w:r>
        <w:rPr/>
        <w:t xml:space="preserve"> количество различных путей из города А в город X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для города А есть только один маршрут – никуда не двигаться, поэтому N</w:t>
      </w:r>
      <w:r>
        <w:rPr>
          <w:vertAlign w:val="subscript"/>
          <w:lang w:val="en-US"/>
        </w:rPr>
        <w:t>A</w:t>
      </w:r>
      <w:r>
        <w:rPr/>
        <w:t xml:space="preserve"> = 1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для любого города X количество маршрутов N</w:t>
      </w:r>
      <w:r>
        <w:rPr>
          <w:vertAlign w:val="subscript"/>
          <w:lang w:val="en-US"/>
        </w:rPr>
        <w:t>X</w:t>
      </w:r>
      <w:r>
        <w:rPr/>
        <w:t xml:space="preserve"> можно вычислить как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z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где сумма взята по всем вершинам, из которых есть прямой путь в вершину X; например, 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Л</w:t>
      </w:r>
      <w:r>
        <w:rPr>
          <w:lang w:val="en-US"/>
        </w:rPr>
        <w:t xml:space="preserve"> = N</w:t>
      </w:r>
      <w:r>
        <w:rPr>
          <w:vertAlign w:val="subscript"/>
        </w:rPr>
        <w:t>И</w:t>
      </w:r>
      <w:r>
        <w:rPr>
          <w:lang w:val="en-US"/>
        </w:rPr>
        <w:t xml:space="preserve"> + N</w:t>
      </w:r>
      <w:r>
        <w:rPr>
          <w:vertAlign w:val="subscript"/>
        </w:rPr>
        <w:t>Ж</w:t>
      </w:r>
      <w:r>
        <w:rPr>
          <w:lang w:val="en-US"/>
        </w:rPr>
        <w:t xml:space="preserve"> + N</w:t>
      </w:r>
      <w:r>
        <w:rPr>
          <w:vertAlign w:val="subscript"/>
        </w:rPr>
        <w:t>К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около каждого города будем записывать количество маршрутов из А в этот город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начнем считать количество путей с начала маршрута – с города А: </w:t>
      </w:r>
    </w:p>
    <w:p>
      <w:pPr>
        <w:pStyle w:val="Style15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5493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998" to="1590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983" to="2852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983" to="4105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6,1703" to="3482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278" to="3490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4065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279" to="2212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70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;top:865;width:253;height:253">
                  <v:oval id="shape_0" fillcolor="black" stroked="t" o:allowincell="f" style="position:absolute;left:290;top:951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24;top:865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50;top:901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еперь находим те вершины, в которые можно попасть напрямую из уже рассмотренных вершин (пока – только из А), это Б и Г, для них тоже количество путей равно 1:</w:t>
      </w:r>
    </w:p>
    <w:p>
      <w:pPr>
        <w:pStyle w:val="Style15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5493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997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10033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998" to="1590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983" to="2852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983" to="4105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6,1703" to="3482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278" to="3490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4065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279" to="2212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70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;top:865;width:253;height:253">
                  <v:oval id="shape_0" fillcolor="black" stroked="t" o:allowincell="f" style="position:absolute;left:290;top:951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24;top:865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50;top:901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57;width:253;height:253">
                  <v:oval id="shape_0" fillcolor="black" stroked="t" o:allowincell="f" style="position:absolute;left:906;top:243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57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93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580;width:253;height:253">
                  <v:oval id="shape_0" fillcolor="black" stroked="t" o:allowincell="f" style="position:absolute;left:906;top:1666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580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616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еперь можно определить количество путей для В и Е; в В можно приехать только из А, Б и Г, а в Е – только из Г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 + 1 + 1 = 3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</w:t>
      </w:r>
    </w:p>
    <w:p>
      <w:pPr>
        <w:pStyle w:val="Style15"/>
        <w:spacing w:before="0" w:after="0"/>
        <w:ind w:left="100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8600" cy="14033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403280"/>
                          <a:chOff x="0" y="0"/>
                          <a:chExt cx="2768760" cy="1403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2768040" cy="14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181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5493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997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100332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7440" y="542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3440" y="9993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10.5pt" coordorigin="0,0" coordsize="4360,2210">
                <v:rect id="shape_0" stroked="f" o:allowincell="f" style="position:absolute;left:1;top:1;width:4358;height:2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998" to="1590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983" to="2852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983" to="4105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6,1703" to="3482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278" to="3490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4065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279" to="2212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70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186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;top:865;width:253;height:253">
                  <v:oval id="shape_0" fillcolor="black" stroked="t" o:allowincell="f" style="position:absolute;left:290;top:951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24;top:865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50;top:901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57;width:253;height:253">
                  <v:oval id="shape_0" fillcolor="black" stroked="t" o:allowincell="f" style="position:absolute;left:906;top:243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57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93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580;width:253;height:253">
                  <v:oval id="shape_0" fillcolor="black" stroked="t" o:allowincell="f" style="position:absolute;left:906;top:1666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580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616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6;top:854;width:253;height:253">
                  <v:oval id="shape_0" fillcolor="black" stroked="t" o:allowincell="f" style="position:absolute;left:1542;top:940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1476;top:854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1502;top:890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0;top:1574;width:253;height:253">
                  <v:oval id="shape_0" fillcolor="black" stroked="t" o:allowincell="f" style="position:absolute;left:2166;top:1660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100;top:1574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26;top:1610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еперь можно определить количество путей для Д, Ж и К; в Д можно приехать только из Б и В, в Ж – из В и Е, а в Е – только из Г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1 + 3 = 4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Ж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3 + 1 = 4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Е</w:t>
        <w:softHyphen/>
        <w:t xml:space="preserve"> </w:t>
      </w:r>
      <w:r>
        <w:rPr/>
        <w:t>= 1</w:t>
      </w:r>
    </w:p>
    <w:p>
      <w:pPr>
        <w:pStyle w:val="Style15"/>
        <w:spacing w:before="0" w:after="0"/>
        <w:ind w:left="100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8600" cy="15100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510200"/>
                          <a:chOff x="0" y="0"/>
                          <a:chExt cx="2768760" cy="1510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2768040" cy="15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42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3218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887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2268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2268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321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321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688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2688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33156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3225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72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591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225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94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310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555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4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2967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7074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69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245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11487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7440" y="687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3440" y="114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5680" y="687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8960" y="114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4080" y="245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18.9pt" coordorigin="0,0" coordsize="4360,2378">
                <v:rect id="shape_0" stroked="f" o:allowincell="f" style="position:absolute;left:1;top:0;width:4358;height:23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8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507" to="967,121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242" to="974,1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1227" to="1590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1227" to="2835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1227" to="4086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1212" to="1584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1212" to="2852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1212" to="4105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932" to="2229,193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6,1932" to="3482,193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507" to="2237,5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507" to="3490,5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515" to="1597,122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515" to="4094,122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522" to="4065,11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508" to="2212,121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2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93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9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4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20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87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0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11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;top:1094;width:253;height:253">
                  <v:oval id="shape_0" fillcolor="black" stroked="t" o:allowincell="f" style="position:absolute;left:290;top:1180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24;top:1094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50;top:1130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386;width:253;height:253">
                  <v:oval id="shape_0" fillcolor="black" stroked="t" o:allowincell="f" style="position:absolute;left:906;top:47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38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42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809;width:253;height:253">
                  <v:oval id="shape_0" fillcolor="black" stroked="t" o:allowincell="f" style="position:absolute;left:906;top:1895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809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845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6;top:1083;width:253;height:253">
                  <v:oval id="shape_0" fillcolor="black" stroked="t" o:allowincell="f" style="position:absolute;left:1542;top:116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1476;top:108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1502;top:111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0;top:1803;width:253;height:253">
                  <v:oval id="shape_0" fillcolor="black" stroked="t" o:allowincell="f" style="position:absolute;left:2166;top:188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100;top:180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26;top:183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86;top:1083;width:253;height:253">
                  <v:oval id="shape_0" fillcolor="black" stroked="t" o:allowincell="f" style="position:absolute;left:2752;top:116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686;top:108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712;top:111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7;top:1803;width:253;height:253">
                  <v:oval id="shape_0" fillcolor="black" stroked="t" o:allowincell="f" style="position:absolute;left:3403;top:188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337;top:180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363;top:183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85;top:386;width:253;height:253">
                  <v:oval id="shape_0" fillcolor="black" stroked="t" o:allowincell="f" style="position:absolute;left:2151;top:47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085;top:38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11;top:42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before="0" w:after="0"/>
        <w:ind w:left="1004" w:hanging="0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теперь можно определить количество путей для И, куда можно приехать только из Д (</w:t>
      </w: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) и, наконец, для Л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Ж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= 13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88970" cy="15100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1510200"/>
                          <a:chOff x="0" y="0"/>
                          <a:chExt cx="3188880" cy="1510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3188160" cy="15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42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3218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749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20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301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887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7790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769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2268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2268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321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321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688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2688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331560"/>
                            <a:ext cx="11764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32256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172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591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225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94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310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555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94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313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7074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69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245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11487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7440" y="687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3440" y="114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5680" y="687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8960" y="11448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4080" y="245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0400" y="24516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" y="2268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4680" y="687600"/>
                            <a:ext cx="1605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54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66ff66"/>
                            </a:solidFill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3040"/>
                              <a:ext cx="1281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1pt;height:118.9pt" coordorigin="0,0" coordsize="5022,2378">
                <v:rect id="shape_0" stroked="f" o:allowincell="f" style="position:absolute;left:1;top:0;width:5020;height:23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8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507" to="967,121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4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118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89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1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47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242" to="974,1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1227" to="1590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1227" to="2835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1227" to="4086,19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1212" to="1584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606,1212" to="2852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59,1212" to="4105,12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932" to="2229,193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36,1932" to="3482,193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507" to="2237,5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4,507" to="3490,5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515" to="1597,122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515" to="4094,122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522" to="4065,11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583,508" to="2212,121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2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93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9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4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20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87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4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0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8;top:111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;top:1094;width:253;height:253">
                  <v:oval id="shape_0" fillcolor="black" stroked="t" o:allowincell="f" style="position:absolute;left:290;top:1180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24;top:1094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50;top:1130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386;width:253;height:253">
                  <v:oval id="shape_0" fillcolor="black" stroked="t" o:allowincell="f" style="position:absolute;left:906;top:47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38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42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0;top:1809;width:253;height:253">
                  <v:oval id="shape_0" fillcolor="black" stroked="t" o:allowincell="f" style="position:absolute;left:906;top:1895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840;top:1809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866;top:1845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6;top:1083;width:253;height:253">
                  <v:oval id="shape_0" fillcolor="black" stroked="t" o:allowincell="f" style="position:absolute;left:1542;top:116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1476;top:108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1502;top:111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0;top:1803;width:253;height:253">
                  <v:oval id="shape_0" fillcolor="black" stroked="t" o:allowincell="f" style="position:absolute;left:2166;top:188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100;top:180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26;top:183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86;top:1083;width:253;height:253">
                  <v:oval id="shape_0" fillcolor="black" stroked="t" o:allowincell="f" style="position:absolute;left:2752;top:116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686;top:108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712;top:111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7;top:1803;width:253;height:253">
                  <v:oval id="shape_0" fillcolor="black" stroked="t" o:allowincell="f" style="position:absolute;left:3403;top:188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337;top:180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363;top:183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85;top:386;width:253;height:253">
                  <v:oval id="shape_0" fillcolor="black" stroked="t" o:allowincell="f" style="position:absolute;left:2151;top:47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2085;top:38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2111;top:42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9;top:386;width:253;height:253">
                  <v:oval id="shape_0" fillcolor="black" stroked="t" o:allowincell="f" style="position:absolute;left:3405;top:472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339;top:386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3365;top:422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76;top:1083;width:253;height:253">
                  <v:oval id="shape_0" fillcolor="black" stroked="t" o:allowincell="f" style="position:absolute;left:4042;top:1169;width:84;height:84;mso-wrap-style:none;v-text-anchor:middle;mso-position-horizontal-relative:char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#66ff66" stroked="f" o:allowincell="f" style="position:absolute;left:3976;top:1083;width:252;height:25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90099"/>
                    <v:stroke color="#3465a4" joinstyle="round" endcap="flat"/>
                    <v:shadow on="t" obscured="f" color="gray"/>
                    <w10:wrap type="none"/>
                  </v:oval>
                  <v:shape id="shape_0" stroked="f" o:allowincell="f" style="position:absolute;left:4002;top:1119;width:201;height:1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rFonts w:cs="Courier New"/>
        </w:rPr>
      </w:pPr>
      <w:r>
        <w:rPr>
          <w:rFonts w:cs="Courier New"/>
          <w:b/>
        </w:rPr>
        <w:t>Р-01</w:t>
      </w:r>
      <w:r>
        <w:rPr>
          <w:rFonts w:cs="Courier New"/>
        </w:rPr>
        <w:t xml:space="preserve">. </w:t>
      </w:r>
      <w:r>
        <w:rPr>
          <w:rFonts w:cs="Courier New"/>
          <w:i/>
        </w:rPr>
        <w:t xml:space="preserve"> Города </w:t>
      </w:r>
      <w:r>
        <w:rPr>
          <w:rFonts w:cs="Courier New"/>
          <w:i/>
          <w:lang w:val="en-US"/>
        </w:rPr>
        <w:t>A</w:t>
      </w:r>
      <w:r>
        <w:rPr>
          <w:rFonts w:cs="Courier New"/>
          <w:i/>
        </w:rPr>
        <w:t xml:space="preserve">, </w:t>
      </w:r>
      <w:r>
        <w:rPr>
          <w:rFonts w:cs="Courier New"/>
          <w:i/>
          <w:lang w:val="en-US"/>
        </w:rPr>
        <w:t>B</w:t>
      </w:r>
      <w:r>
        <w:rPr>
          <w:rFonts w:cs="Courier New"/>
          <w:i/>
        </w:rPr>
        <w:t xml:space="preserve">, </w:t>
      </w:r>
      <w:r>
        <w:rPr>
          <w:rFonts w:cs="Courier New"/>
          <w:i/>
          <w:lang w:val="en-US"/>
        </w:rPr>
        <w:t>C</w:t>
      </w:r>
      <w:r>
        <w:rPr>
          <w:rFonts w:cs="Courier New"/>
          <w:i/>
        </w:rPr>
        <w:t xml:space="preserve"> и </w:t>
      </w:r>
      <w:r>
        <w:rPr>
          <w:rFonts w:cs="Courier New"/>
          <w:i/>
          <w:lang w:val="en-US"/>
        </w:rPr>
        <w:t>D</w:t>
      </w:r>
      <w:r>
        <w:rPr>
          <w:rFonts w:cs="Courier New"/>
          <w:i/>
        </w:rPr>
        <w:t xml:space="preserve"> связаны дорогами</w:t>
      </w:r>
      <w:r>
        <w:rPr>
          <w:rFonts w:cs="Courier New"/>
        </w:rPr>
        <w:t xml:space="preserve">. Известно, что существуют дороги между городами </w:t>
      </w:r>
    </w:p>
    <w:p>
      <w:pPr>
        <w:pStyle w:val="Normal"/>
        <w:shd w:fill="E6E6E6" w:val="clear"/>
        <w:spacing w:before="0" w:after="0"/>
        <w:ind w:left="567" w:hanging="0"/>
        <w:rPr>
          <w:rFonts w:cs="Courier New"/>
          <w:i/>
          <w:i/>
        </w:rPr>
      </w:pPr>
      <w:r>
        <w:rPr>
          <w:rFonts w:cs="Courier New"/>
          <w:i/>
        </w:rPr>
        <w:t xml:space="preserve">A и С, </w:t>
      </w:r>
      <w:r>
        <w:rPr>
          <w:rFonts w:cs="Courier New"/>
          <w:i/>
          <w:lang w:val="en-US"/>
        </w:rPr>
        <w:t>C</w:t>
      </w:r>
      <w:r>
        <w:rPr>
          <w:rFonts w:cs="Courier New"/>
          <w:i/>
        </w:rPr>
        <w:t xml:space="preserve"> и B (две дороги), A и B, </w:t>
      </w:r>
      <w:r>
        <w:rPr>
          <w:rFonts w:cs="Courier New"/>
          <w:i/>
          <w:lang w:val="en-US"/>
        </w:rPr>
        <w:t>C</w:t>
      </w:r>
      <w:r>
        <w:rPr>
          <w:rFonts w:cs="Courier New"/>
          <w:i/>
        </w:rPr>
        <w:t xml:space="preserve"> и </w:t>
      </w:r>
      <w:r>
        <w:rPr>
          <w:rFonts w:cs="Courier New"/>
          <w:i/>
          <w:lang w:val="en-US"/>
        </w:rPr>
        <w:t>D</w:t>
      </w:r>
      <w:r>
        <w:rPr>
          <w:rFonts w:cs="Courier New"/>
          <w:i/>
        </w:rPr>
        <w:t xml:space="preserve"> (две  дороги), </w:t>
      </w:r>
      <w:r>
        <w:rPr>
          <w:rFonts w:cs="Courier New"/>
          <w:i/>
          <w:lang w:val="en-US"/>
        </w:rPr>
        <w:t>B</w:t>
      </w:r>
      <w:r>
        <w:rPr>
          <w:rFonts w:cs="Courier New"/>
          <w:i/>
        </w:rPr>
        <w:t xml:space="preserve"> и </w:t>
      </w:r>
      <w:r>
        <w:rPr>
          <w:rFonts w:cs="Courier New"/>
          <w:i/>
          <w:lang w:val="en-US"/>
        </w:rPr>
        <w:t>D</w:t>
      </w:r>
      <w:r>
        <w:rPr>
          <w:rFonts w:cs="Courier New"/>
          <w:i/>
        </w:rPr>
        <w:t xml:space="preserve">. Сколькими различными способами можно проехать из города А в город </w:t>
      </w:r>
      <w:r>
        <w:rPr>
          <w:rFonts w:cs="Courier New"/>
          <w:i/>
          <w:lang w:val="en-US"/>
        </w:rPr>
        <w:t>D</w:t>
      </w:r>
      <w:r>
        <w:rPr>
          <w:rFonts w:cs="Courier New"/>
          <w:i/>
        </w:rPr>
        <w:t>, не заезжая дважды в один город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нарисуем граф, в котором множественные дороги из одного города в другой будем обозначать одной дугой и подписывать около неё количество дорог:</w:t>
      </w:r>
    </w:p>
    <w:p>
      <w:pPr>
        <w:pStyle w:val="Style15"/>
        <w:spacing w:before="0" w:after="0"/>
        <w:ind w:left="1004" w:hanging="0"/>
        <w:contextualSpacing/>
        <w:jc w:val="center"/>
        <w:rPr>
          <w:rFonts w:cs="Courier New"/>
          <w:i/>
          <w:i/>
          <w:lang w:val="en-US" w:eastAsia="en-US"/>
        </w:rPr>
      </w:pPr>
      <w:r>
        <w:rPr>
          <w:rFonts w:cs="Courier New"/>
          <w:i/>
          <w:lang w:val="en-US" w:eastAsia="en-US"/>
        </w:rPr>
        <mc:AlternateContent>
          <mc:Choice Requires="wpg">
            <w:drawing>
              <wp:inline distT="0" distB="0" distL="0" distR="0">
                <wp:extent cx="1202690" cy="9658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965880"/>
                          <a:chOff x="0" y="0"/>
                          <a:chExt cx="1202760" cy="965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20276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040"/>
                            <a:ext cx="247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65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65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7360" y="200520"/>
                            <a:ext cx="62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746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746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7360" y="781560"/>
                            <a:ext cx="628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720" y="236880"/>
                            <a:ext cx="1440" cy="51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560" y="236880"/>
                            <a:ext cx="1440" cy="51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6560" y="225360"/>
                            <a:ext cx="650520" cy="53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080" y="52560"/>
                            <a:ext cx="247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783000"/>
                            <a:ext cx="247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783000"/>
                            <a:ext cx="2476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330120"/>
                            <a:ext cx="247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82280"/>
                            <a:ext cx="247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7pt;height:76.05pt" coordorigin="0,0" coordsize="1894,1521">
                <v:rect id="shape_0" stroked="f" o:allowincell="f" style="position:absolute;left:0;top:0;width:1893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9;width:38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356;top:26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58;top:26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;top:316;width:98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f" o:allowincell="f" style="position:absolute;left:356;top:117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58;top:1175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468;top:1231;width:98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2;top:373;width:1;height:80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4;top:373;width:1;height:80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1;top:355;width:1023;height:83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04;top:83;width:3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4;top:1233;width:3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1233;width:3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;top:520;width:38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232;width:389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ыпишем все маршруты, по которым можно ехать из A в D так, чтобы дважды не проезжать один и тот же город:</w:t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15"/>
        <w:gridCol w:w="1701"/>
        <w:gridCol w:w="2139"/>
      </w:tblGrid>
      <w:tr>
        <w:trPr/>
        <w:tc>
          <w:tcPr>
            <w:tcW w:w="1460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1   1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1   2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1   2   2 </w:t>
            </w:r>
          </w:p>
        </w:tc>
        <w:tc>
          <w:tcPr>
            <w:tcW w:w="2139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1   2   1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D</w:t>
            </w:r>
          </w:p>
        </w:tc>
        <w:tc>
          <w:tcPr>
            <w:tcW w:w="1815" w:type="dxa"/>
            <w:tcBorders/>
          </w:tcPr>
          <w:p>
            <w:pPr>
              <w:pStyle w:val="Style15"/>
              <w:spacing w:before="0" w:after="0"/>
              <w:ind w:left="9" w:hanging="0"/>
              <w:contextualSpacing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D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D</w:t>
            </w:r>
          </w:p>
        </w:tc>
        <w:tc>
          <w:tcPr>
            <w:tcW w:w="2139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D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еперь рассмотрим маршрут 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на всех участках только одна дорога, поэтому есть только один такой маршрут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маршрута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С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D</w:t>
      </w:r>
      <w:r>
        <w:rPr/>
        <w:t>: на первом участке только одна дорога, на втором – две, общее число маршрутов равно произведению этих чисел: 1*2 = 2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аналогично находит количество различных путей по другим маршрутам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D</w:t>
      </w:r>
      <w:r>
        <w:rPr/>
        <w:t>:</w:t>
        <w:tab/>
        <w:t>1*2*2 = 4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D</w:t>
      </w:r>
      <w:r>
        <w:rPr/>
        <w:t>:</w:t>
        <w:tab/>
        <w:t>1*2*1 = 2</w:t>
        <w:tab/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сего получается 1 + 2 + 4 + 2 = 9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9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/>
          <w:b/>
        </w:rPr>
        <w:t>Р-00</w:t>
      </w:r>
      <w:r>
        <w:rPr>
          <w:rFonts w:cs="Courier New"/>
        </w:rPr>
        <w:t xml:space="preserve">. </w:t>
      </w:r>
      <w:r>
        <w:rPr>
          <w:rFonts w:cs="Courier New"/>
          <w:i/>
        </w:rPr>
        <w:t xml:space="preserve"> 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04200"/>
                            <a:ext cx="5504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4468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21212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78280"/>
                            <a:ext cx="1911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754560"/>
                            <a:ext cx="54936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3732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739800"/>
                            <a:ext cx="34812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332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57440"/>
                            <a:ext cx="14695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79360"/>
                            <a:ext cx="14688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83320"/>
                            <a:ext cx="12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224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12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402" to="1659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48,181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76;top:1832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986;top:361;width:300;height:682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2,1111" to="3756,182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22,105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4,1088" to="2231,1840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78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52;top:6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09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53;top:1116;width:2313;height:71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61,363" to="5273,104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76;top:369;width:1983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76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18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-58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7010</wp:posOffset>
                </wp:positionH>
                <wp:positionV relativeFrom="paragraph">
                  <wp:posOffset>1209040</wp:posOffset>
                </wp:positionV>
                <wp:extent cx="342265" cy="2933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1pt;mso-wrap-distance-left:9.05pt;mso-wrap-distance-right:9.05pt;mso-wrap-distance-top:0pt;mso-wrap-distance-bottom:0pt;margin-top:95.2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вариант, подстановки)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начнем считать количество путей с конца маршрута – с города К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будем обозначать через N</w:t>
      </w:r>
      <w:r>
        <w:rPr>
          <w:vertAlign w:val="subscript"/>
          <w:lang w:val="en-US"/>
        </w:rPr>
        <w:t>X</w:t>
      </w:r>
      <w:r>
        <w:rPr/>
        <w:t xml:space="preserve"> количество различных путей из города А в город X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общее число путей обозначим через N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 схеме видно, что 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= 1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очевидно, что если в город X можно приехать только из Y, Z, то N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  <w:lang w:val="en-US"/>
        </w:rPr>
        <w:t>Z</w:t>
      </w:r>
      <w:r>
        <w:rPr/>
        <w:t xml:space="preserve">, то есть нужно сложить число путей, ведущих из A во все города, откуда можно приехать в город X 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скольку в K можно приехать из Е, Д, Ж или И, поэтому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/>
        <w:t xml:space="preserve"> = N</w:t>
        <w:softHyphen/>
      </w:r>
      <w:r>
        <w:rPr>
          <w:vertAlign w:val="subscript"/>
        </w:rPr>
        <w:t>К</w:t>
      </w:r>
      <w:r>
        <w:rPr/>
        <w:t xml:space="preserve"> = N</w:t>
      </w:r>
      <w:r>
        <w:rPr>
          <w:vertAlign w:val="subscript"/>
        </w:rPr>
        <w:t>Д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+ N</w:t>
      </w:r>
      <w:r>
        <w:rPr>
          <w:vertAlign w:val="subscript"/>
        </w:rPr>
        <w:t>Ж</w:t>
      </w:r>
      <w:r>
        <w:rPr/>
        <w:t xml:space="preserve"> + N</w:t>
      </w:r>
      <w:r>
        <w:rPr>
          <w:vertAlign w:val="subscript"/>
        </w:rPr>
        <w:t>И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в город И можно приехать только из Д, поэтому N</w:t>
      </w:r>
      <w:r>
        <w:rPr>
          <w:vertAlign w:val="subscript"/>
        </w:rPr>
        <w:t>И</w:t>
      </w:r>
      <w:r>
        <w:rPr/>
        <w:t xml:space="preserve"> = N</w:t>
      </w:r>
      <w:r>
        <w:rPr>
          <w:vertAlign w:val="subscript"/>
        </w:rPr>
        <w:t>Д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в город Ж можно приехать только из Е и В, поэтому</w:t>
      </w:r>
    </w:p>
    <w:p>
      <w:pPr>
        <w:pStyle w:val="Style15"/>
        <w:spacing w:before="0" w:after="0"/>
        <w:ind w:left="1418" w:hanging="0"/>
        <w:contextualSpacing/>
        <w:rPr>
          <w:vertAlign w:val="subscript"/>
        </w:rPr>
      </w:pP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Ж</w:t>
      </w:r>
      <w:r>
        <w:rPr/>
        <w:t xml:space="preserve"> = N</w:t>
      </w:r>
      <w:r>
        <w:rPr>
          <w:vertAlign w:val="subscript"/>
        </w:rPr>
        <w:t>Е</w:t>
      </w:r>
      <w:r>
        <w:rPr/>
        <w:t xml:space="preserve"> + N</w:t>
      </w:r>
      <w:r>
        <w:rPr>
          <w:vertAlign w:val="subscript"/>
        </w:rPr>
        <w:t>В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дставляем результаты пп. 6 и 7 в формулу п. 5: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Е</w:t>
      </w:r>
      <w:r>
        <w:rPr/>
        <w:t xml:space="preserve"> + 2N</w:t>
      </w:r>
      <w:r>
        <w:rPr>
          <w:vertAlign w:val="subscript"/>
        </w:rPr>
        <w:t>Д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в город Д можно приехать только из Б и В, поэтому</w:t>
      </w:r>
    </w:p>
    <w:p>
      <w:pPr>
        <w:pStyle w:val="Style15"/>
        <w:spacing w:before="0" w:after="0"/>
        <w:ind w:left="1004" w:firstLine="414"/>
        <w:contextualSpacing/>
        <w:rPr>
          <w:vertAlign w:val="subscript"/>
        </w:rPr>
      </w:pP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Д</w:t>
      </w:r>
      <w:r>
        <w:rPr/>
        <w:t xml:space="preserve"> = N</w:t>
      </w:r>
      <w:r>
        <w:rPr>
          <w:vertAlign w:val="subscript"/>
        </w:rPr>
        <w:t>Б</w:t>
      </w:r>
      <w:r>
        <w:rPr/>
        <w:t xml:space="preserve"> + N</w:t>
      </w:r>
      <w:r>
        <w:rPr>
          <w:vertAlign w:val="subscript"/>
        </w:rPr>
        <w:t>В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так что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Е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в город Е можно приехать только из Г, поэтому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Е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так что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>Г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 схеме видно, что 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Г</w:t>
      </w:r>
      <w:r>
        <w:rPr/>
        <w:t xml:space="preserve"> = 1, кроме того, N</w:t>
      </w:r>
      <w:r>
        <w:rPr>
          <w:vertAlign w:val="subscript"/>
        </w:rPr>
        <w:t>В</w:t>
      </w:r>
      <w:r>
        <w:rPr/>
        <w:t xml:space="preserve"> = 1 + </w:t>
      </w:r>
      <w:r>
        <w:rPr>
          <w:lang w:val="en-US"/>
        </w:rPr>
        <w:t>N</w:t>
      </w:r>
      <w:r>
        <w:rPr/>
        <w:softHyphen/>
      </w:r>
      <w:r>
        <w:rPr>
          <w:vertAlign w:val="subscript"/>
        </w:rPr>
        <w:t>Б</w:t>
      </w:r>
      <w:r>
        <w:rPr/>
        <w:t xml:space="preserve"> + N</w:t>
      </w:r>
      <w:r>
        <w:rPr>
          <w:vertAlign w:val="subscript"/>
        </w:rPr>
        <w:t>Г</w:t>
      </w:r>
      <w:r>
        <w:rPr/>
        <w:t xml:space="preserve"> = 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окончательно </w:t>
      </w:r>
      <w:r>
        <w:rPr>
          <w:lang w:val="en-US"/>
        </w:rPr>
        <w:t>N</w:t>
      </w:r>
      <w:r>
        <w:rPr/>
        <w:t xml:space="preserve"> = 2N</w:t>
      </w:r>
      <w:r>
        <w:rPr>
          <w:vertAlign w:val="subscript"/>
        </w:rPr>
        <w:t>Б</w:t>
      </w:r>
      <w:r>
        <w:rPr/>
        <w:t xml:space="preserve"> + 3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+ 2N</w:t>
      </w:r>
      <w:r>
        <w:rPr>
          <w:vertAlign w:val="subscript"/>
        </w:rPr>
        <w:t xml:space="preserve">Г </w:t>
      </w:r>
      <w:r>
        <w:rPr/>
        <w:t xml:space="preserve"> = 2</w:t>
      </w:r>
      <w:r>
        <w:rPr>
          <w:rFonts w:cs="Courier New" w:ascii="Courier New" w:hAnsi="Courier New"/>
        </w:rPr>
        <w:t>·</w:t>
      </w:r>
      <w:r>
        <w:rPr/>
        <w:t>1 + 3</w:t>
      </w:r>
      <w:r>
        <w:rPr>
          <w:rFonts w:cs="Courier New" w:ascii="Courier New" w:hAnsi="Courier New"/>
        </w:rPr>
        <w:t>·</w:t>
      </w:r>
      <w:r>
        <w:rPr/>
        <w:t>3 + 2</w:t>
      </w:r>
      <w:r>
        <w:rPr>
          <w:rFonts w:cs="Courier New" w:ascii="Courier New" w:hAnsi="Courier New"/>
        </w:rPr>
        <w:t>·</w:t>
      </w:r>
      <w:r>
        <w:rPr/>
        <w:t>1 = 13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вариант, удобная форма записи)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начнем считать количество путей с конца маршрута – с города К</w:t>
      </w:r>
    </w:p>
    <w:p>
      <w:pPr>
        <w:pStyle w:val="Style15"/>
        <w:numPr>
          <w:ilvl w:val="0"/>
          <w:numId w:val="6"/>
        </w:numPr>
        <w:spacing w:before="0" w:after="28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495165</wp:posOffset>
                </wp:positionH>
                <wp:positionV relativeFrom="paragraph">
                  <wp:posOffset>-40005</wp:posOffset>
                </wp:positionV>
                <wp:extent cx="1849120" cy="232600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2325960"/>
                          <a:chOff x="0" y="0"/>
                          <a:chExt cx="1848960" cy="2325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848960" cy="23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156960"/>
                            <a:ext cx="167688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-3.15pt;width:145.6pt;height:183.15pt" coordorigin="7079,-63" coordsize="2912,3663">
                <v:rect id="shape_0" stroked="f" o:allowincell="f" style="position:absolute;left:7079;top:-63;width:2911;height:36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223;top:184;width:2640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исываем для каждой вершины, из каких вершин можно в нее попасть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теперь для удобства «обратного хода» вершины можно отсортировать так</w:t>
      </w:r>
      <w:r>
        <w:rPr>
          <w:rStyle w:val="FootnoteCharacters"/>
          <w:rStyle w:val="FootnoteAnchor"/>
        </w:rPr>
        <w:footnoteReference w:id="2"/>
      </w:r>
      <w:r>
        <w:rPr/>
        <w:t>, чтобы сначала шли все вершины, в которые можно доехать только из начальной точки А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затем на каждом шаге добавляем те вершины, в которые можно доехать из уже добавленных в список (и из исходной точки)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133215</wp:posOffset>
                </wp:positionH>
                <wp:positionV relativeFrom="paragraph">
                  <wp:posOffset>76200</wp:posOffset>
                </wp:positionV>
                <wp:extent cx="2340610" cy="21691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2169000"/>
                          <a:chOff x="0" y="0"/>
                          <a:chExt cx="2340720" cy="2169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234000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4000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120" y="357480"/>
                            <a:ext cx="4320" cy="154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6pt;width:184.3pt;height:170.8pt" coordorigin="6509,120" coordsize="3686,3416">
                <v:rect id="shape_0" stroked="f" o:allowincell="f" style="position:absolute;left:6510;top:120;width:3684;height:34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509;top:120;width:3684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24,683" to="9430,3122" stroked="t" o:allowincell="f" style="position:absolute">
                  <v:stroke color="black" weight="38160" startarrow="oval" endarrow="block" startarrowwidth="narrow" startarrowlength="short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далее добавляем все вершины, куда можно доехать из А, Б, Г, В и Е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на следующем шаге добавляем вершину И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и, наконец, конечную. вершину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spacing w:before="0" w:after="0"/>
        <w:ind w:left="1004" w:hanging="0"/>
        <w:contextualSpacing/>
        <w:rPr>
          <w:i/>
          <w:i/>
        </w:rPr>
      </w:pPr>
      <w:r>
        <w:rPr/>
        <w:t xml:space="preserve">именно в таком порядке мы и будем вычислять количество путей для каждой вершины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теперь идем по полученному списку вершин, полагая, что количество вариантов попасть в вершину равно суммарному количеству вариантов попасть в ее непосредственных предшественников.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1, </w:t>
        <w:tab/>
        <w:tab/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= 1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1+1+1 = 3, </w:t>
        <w:tab/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1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= 1+3 = 4, </w:t>
        <w:tab/>
      </w:r>
      <w:r>
        <w:rPr>
          <w:lang w:val="en-US"/>
        </w:rPr>
        <w:t>N</w:t>
      </w:r>
      <w:r>
        <w:rPr>
          <w:vertAlign w:val="subscript"/>
        </w:rPr>
        <w:t>Ж</w:t>
      </w:r>
      <w:r>
        <w:rPr/>
        <w:t xml:space="preserve"> = 3 + 1 = 4</w:t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>
          <w:vertAlign w:val="subscript"/>
        </w:rPr>
        <w:t>И</w:t>
      </w:r>
      <w:r>
        <w:rPr/>
        <w:t xml:space="preserve"> = 4,</w:t>
        <w:tab/>
        <w:tab/>
      </w:r>
    </w:p>
    <w:p>
      <w:pPr>
        <w:pStyle w:val="Style15"/>
        <w:spacing w:before="0" w:after="0"/>
        <w:ind w:left="1418" w:hanging="0"/>
        <w:contextualSpacing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= 4 + 4 + 4 + 1 = 13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заметим, что вершины можно и не сортировать специально, а просто выбирать возможный порядок вычисления: проверять, какие значения известны и какие можно рассчитать с их помощью на следующем шаге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чень важна аккуратность и последовательность; сначала идем от конечной точки к начальной, выписывая все вершины, из которых можно приехать в данную; затем идем обратно, определяя числовые значения</w:t>
            </w:r>
          </w:p>
          <w:p>
            <w:pPr>
              <w:pStyle w:val="Style15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строение полного дерева маршрутов – занятие трудоемкое и достаточно бесперспективное, даже грамотные учителя информатики здесь в большинстве случаев что-то забывают и ошибаются 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473575</wp:posOffset>
                </wp:positionH>
                <wp:positionV relativeFrom="paragraph">
                  <wp:posOffset>84455</wp:posOffset>
                </wp:positionV>
                <wp:extent cx="1849120" cy="217360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2173680"/>
                          <a:chOff x="0" y="0"/>
                          <a:chExt cx="1848960" cy="21736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848960" cy="21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320"/>
                            <a:ext cx="167688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ершина</w:t>
                                <w:t>откуда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</w:t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</w:t>
                                <w:t>АБ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</w:t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</w:t>
                                <w:t>Б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</w:t>
                                <w:t>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Ж</w:t>
                                <w:t>В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И</w:t>
                                <w:t>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</w:t>
                                <w:t>ИДЖ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5pt;margin-top:6.65pt;width:145.6pt;height:171.15pt" coordorigin="7045,133" coordsize="2912,3423">
                <v:rect id="shape_0" stroked="f" o:allowincell="f" style="position:absolute;left:7045;top:133;width:2911;height:342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189;top:140;width:2640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ершина</w:t>
                          <w:t>откуда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</w:t>
                          <w:t>А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</w:t>
                          <w:t>АБ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</w:t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</w:t>
                          <w:t>Б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</w:t>
                          <w:t>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Ж</w:t>
                          <w:t>В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И</w:t>
                          <w:t>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</w:t>
                          <w:t>ИДЖ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Решение (3 вариант, перебор вершин по алфавиту)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Запишем вершины в алфавитном порядке и для каждой из них определим, из каких вершин можно в нее попасть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Б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В </w:t>
      </w:r>
      <w:r>
        <w:rPr>
          <w:rFonts w:eastAsia="Symbol" w:cs="Symbol" w:ascii="Symbol" w:hAnsi="Symbol"/>
        </w:rPr>
        <w:t></w:t>
      </w:r>
      <w:r>
        <w:rPr/>
        <w:t xml:space="preserve"> АБ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Г </w:t>
      </w:r>
      <w:r>
        <w:rPr>
          <w:rFonts w:eastAsia="Symbol" w:cs="Symbol" w:ascii="Symbol" w:hAnsi="Symbol"/>
        </w:rPr>
        <w:t></w:t>
      </w:r>
      <w:r>
        <w:rPr/>
        <w:t xml:space="preserve"> А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Д </w:t>
      </w:r>
      <w:r>
        <w:rPr>
          <w:rFonts w:eastAsia="Symbol" w:cs="Symbol" w:ascii="Symbol" w:hAnsi="Symbol"/>
        </w:rPr>
        <w:t></w:t>
      </w:r>
      <w:r>
        <w:rPr/>
        <w:t xml:space="preserve"> БВ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Е </w:t>
      </w:r>
      <w:r>
        <w:rPr>
          <w:rFonts w:eastAsia="Symbol" w:cs="Symbol" w:ascii="Symbol" w:hAnsi="Symbol"/>
        </w:rPr>
        <w:t></w:t>
      </w:r>
      <w:r>
        <w:rPr/>
        <w:t xml:space="preserve"> Г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Ж </w:t>
      </w:r>
      <w:r>
        <w:rPr>
          <w:rFonts w:eastAsia="Symbol" w:cs="Symbol" w:ascii="Symbol" w:hAnsi="Symbol"/>
        </w:rPr>
        <w:t></w:t>
      </w:r>
      <w:r>
        <w:rPr/>
        <w:t xml:space="preserve"> ВЕ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И </w:t>
      </w:r>
      <w:r>
        <w:rPr>
          <w:rFonts w:eastAsia="Symbol" w:cs="Symbol" w:ascii="Symbol" w:hAnsi="Symbol"/>
        </w:rPr>
        <w:t></w:t>
      </w:r>
      <w:r>
        <w:rPr/>
        <w:t xml:space="preserve"> Д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К </w:t>
      </w:r>
      <w:r>
        <w:rPr>
          <w:rFonts w:eastAsia="Symbol" w:cs="Symbol" w:ascii="Symbol" w:hAnsi="Symbol"/>
        </w:rPr>
        <w:t></w:t>
      </w:r>
      <w:r>
        <w:rPr/>
        <w:t xml:space="preserve"> ИДЖЕ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теперь определяем количество путей; сначала ставим 1 для тех вершин, в которые можно проехать только из начальной (А):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затем на каждом шаге добавляем те вершины, в которые можно доехать из уже добавленных в список (и из исходной точки):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следующий шаг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и последние 2 шага</w:t>
      </w:r>
    </w:p>
    <w:tbl>
      <w:tblPr>
        <w:tblW w:w="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рш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уда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Б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Ж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</w:tcPr>
          <w:p>
            <w:pPr>
              <w:pStyle w:val="Heading3"/>
              <w:spacing w:before="2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</w:tbl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4 вариант, перебор всех путей с начала, А. Яфарова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запишем все вершины, в которые есть прямой путь из вершины A: Б, В и Г; получается три начальных отрезка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Б, АВ, АГ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рассмотрим маршрут АБ: из Б можно ехать в В и Д, поэтому получаем два маршрута:</w:t>
      </w:r>
    </w:p>
    <w:p>
      <w:pPr>
        <w:pStyle w:val="Style15"/>
        <w:spacing w:before="0" w:after="0"/>
        <w:ind w:left="1418" w:hanging="0"/>
        <w:contextualSpacing/>
        <w:rPr>
          <w:b/>
          <w:b/>
          <w:i/>
          <w:i/>
        </w:rPr>
      </w:pPr>
      <w:r>
        <w:rPr/>
        <w:t>АБ</w:t>
      </w:r>
      <w:r>
        <w:rPr>
          <w:b/>
          <w:i/>
        </w:rPr>
        <w:t>В</w:t>
      </w:r>
      <w:r>
        <w:rPr/>
        <w:t>, АБ</w:t>
      </w:r>
      <w:r>
        <w:rPr>
          <w:b/>
          <w:i/>
        </w:rPr>
        <w:t>Д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рассматриваем конечные точки этих маршрутов: из В можно ехать в Д и Ж, а из Д – в И и К:</w:t>
      </w:r>
    </w:p>
    <w:p>
      <w:pPr>
        <w:pStyle w:val="Style15"/>
        <w:spacing w:before="0" w:after="0"/>
        <w:ind w:left="1004" w:firstLine="414"/>
        <w:contextualSpacing/>
        <w:rPr>
          <w:b/>
          <w:b/>
          <w:i/>
          <w:i/>
        </w:rPr>
      </w:pPr>
      <w:r>
        <w:rPr/>
        <w:t>АБВ</w:t>
      </w:r>
      <w:r>
        <w:rPr>
          <w:b/>
          <w:i/>
        </w:rPr>
        <w:t>Д</w:t>
      </w:r>
      <w:r>
        <w:rPr/>
        <w:t>, АБВ</w:t>
      </w:r>
      <w:r>
        <w:rPr>
          <w:b/>
          <w:i/>
        </w:rPr>
        <w:t>Ж</w:t>
      </w:r>
      <w:r>
        <w:rPr/>
        <w:t>,</w:t>
        <w:tab/>
        <w:t>АБД</w:t>
      </w:r>
      <w:r>
        <w:rPr>
          <w:b/>
          <w:i/>
        </w:rPr>
        <w:t>И</w:t>
      </w:r>
      <w:r>
        <w:rPr/>
        <w:t>, АБД</w:t>
      </w:r>
      <w:r>
        <w:rPr>
          <w:b/>
          <w:i/>
        </w:rPr>
        <w:t>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снова смотрим на конечные точки: из Д едем в И и К, из Ж и И – только в К:</w:t>
      </w:r>
    </w:p>
    <w:p>
      <w:pPr>
        <w:pStyle w:val="Style15"/>
        <w:spacing w:before="0" w:after="0"/>
        <w:ind w:left="1004" w:firstLine="414"/>
        <w:contextualSpacing/>
        <w:rPr/>
      </w:pPr>
      <w:r>
        <w:rPr>
          <w:rFonts w:cs="Calibri"/>
        </w:rPr>
        <w:t xml:space="preserve"> </w:t>
      </w:r>
      <w:r>
        <w:rPr/>
        <w:t>АБВД</w:t>
      </w:r>
      <w:r>
        <w:rPr>
          <w:b/>
          <w:i/>
        </w:rPr>
        <w:t>И</w:t>
      </w:r>
      <w:r>
        <w:rPr/>
        <w:t>, АБВД</w:t>
      </w:r>
      <w:r>
        <w:rPr>
          <w:b/>
          <w:i/>
        </w:rPr>
        <w:t>К</w:t>
      </w:r>
      <w:r>
        <w:rPr/>
        <w:t>,</w:t>
        <w:tab/>
        <w:t>АБВЖ</w:t>
      </w:r>
      <w:r>
        <w:rPr>
          <w:b/>
          <w:i/>
        </w:rPr>
        <w:t>К</w:t>
      </w:r>
      <w:r>
        <w:rPr/>
        <w:t>,</w:t>
        <w:tab/>
        <w:t>АБДИ</w:t>
      </w:r>
      <w:r>
        <w:rPr>
          <w:b/>
          <w:i/>
        </w:rPr>
        <w:t>К</w:t>
      </w:r>
      <w:r>
        <w:rPr/>
        <w:t xml:space="preserve">, </w:t>
        <w:tab/>
        <w:t>АБД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из И едем только в К, таким образом, все возможные маршруты, содержащие участок АБ, доведены до конечной точки К, всего </w:t>
      </w:r>
      <w:r>
        <w:rPr>
          <w:b/>
        </w:rPr>
        <w:t>5 таких маршрутов</w:t>
      </w:r>
      <w:r>
        <w:rPr/>
        <w:t>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БВДИ</w:t>
      </w:r>
      <w:r>
        <w:rPr>
          <w:b/>
          <w:i/>
        </w:rPr>
        <w:t>К</w:t>
      </w:r>
      <w:r>
        <w:rPr/>
        <w:t>, АБВДК,</w:t>
        <w:tab/>
        <w:t>АБВЖК,</w:t>
        <w:tab/>
        <w:t xml:space="preserve">АБДИК, </w:t>
        <w:tab/>
        <w:t>АБДК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затем аналогично рассматриваем маршруты, которые начинаются с АВ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АВД, АВЖ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 xml:space="preserve">АВДИ, АВДК, </w:t>
        <w:tab/>
        <w:t>АВЖК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АВДИК,</w:t>
        <w:tab/>
        <w:t xml:space="preserve"> АВДК,</w:t>
        <w:tab/>
        <w:t>АВЖК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всего </w:t>
      </w:r>
      <w:r>
        <w:rPr>
          <w:b/>
        </w:rPr>
        <w:t>3 маршрут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наконец, остается рассмотреть маршруты, которые начинаются с АГ: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, АГЕ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 xml:space="preserve">АГВД, АГВЖ, </w:t>
        <w:tab/>
        <w:t>АГЕЖ, АГЕК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ДИ, АГВДК, АГВЖК, АГЕЖК, АГЕК</w:t>
      </w:r>
    </w:p>
    <w:p>
      <w:pPr>
        <w:pStyle w:val="Style15"/>
        <w:spacing w:before="0" w:after="0"/>
        <w:ind w:left="1004" w:firstLine="414"/>
        <w:contextualSpacing/>
        <w:rPr/>
      </w:pPr>
      <w:r>
        <w:rPr/>
        <w:t>АГВДИК, АГВДК, АГВЖК, АГЕЖК, АГЕК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всего </w:t>
      </w:r>
      <w:r>
        <w:rPr>
          <w:b/>
        </w:rPr>
        <w:t>5 маршрутов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складываем количество маршрутов для всех начальных участков: 5 + 3 + 5 = 13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 большом количестве маршрутов  легко запутаться и что-то пропустить 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5 вариант, графический, О.О. Грущак, КузГПА)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Главную идею решения: (число дорог в город N есть сумма дорог, приводящих в города, из которых есть прямой проезд в город N), отразим на самой схеме, показывая на ней ЧИСЛО ДОРОГ, приводящих в каждый город.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Последовательность очевидна: начинаем с Б и Г (городов, куда есть по 1-й дороге из А) 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6705" cy="1651000"/>
                <wp:effectExtent l="0" t="0" r="0" b="0"/>
                <wp:docPr id="20" name="Полотно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1650960"/>
                          <a:chOff x="0" y="0"/>
                          <a:chExt cx="4116600" cy="16509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411660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4400" y="78120"/>
                            <a:ext cx="892080" cy="34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246680"/>
                            <a:ext cx="678960" cy="34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620280"/>
                            <a:ext cx="4064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349200"/>
                            <a:ext cx="67824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65440"/>
                            <a:ext cx="67824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266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35880"/>
                            <a:ext cx="854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819720"/>
                            <a:ext cx="67068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40716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878040"/>
                            <a:ext cx="407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822240"/>
                            <a:ext cx="1144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624240"/>
                            <a:ext cx="407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8917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200240"/>
                            <a:ext cx="406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87876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8787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918360"/>
                            <a:ext cx="17888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49920"/>
                            <a:ext cx="17874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820440"/>
                            <a:ext cx="113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5155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7740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2920" y="349200"/>
                            <a:ext cx="54288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2" style="position:absolute;margin-left:0pt;margin-top:0pt;width:324.15pt;height:130pt" coordorigin="0,0" coordsize="6483,2600">
                <v:rect id="shape_0" stroked="f" o:allowincell="f" style="position:absolute;left:0;top:1;width:6482;height: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19" fillcolor="yellow" stroked="f" o:allowincell="f" style="position:absolute;left:873;top:123;width:1404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oval id="shape_0" ID="Text Box 4" fillcolor="yellow" stroked="f" o:allowincell="f" style="position:absolute;left:641;top:1963;width:1068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shape id="shape_0" fillcolor="white" stroked="f" o:allowincell="f" style="position:absolute;left:1711;top:977;width:639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1,550" to="1708,1405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0,1363" to="1707,2238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550" to="3204,55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709;top:2247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29" to="3206,52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632;top:529;width:1345;height:80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134,1291" to="4189,2257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709,550" to="2349,1405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1383" to="2349,2237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351;top:1295;width:1801;height: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79;top:983;width:640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1404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890;width:63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1384" to="2349,1404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77;top:0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0,1384" to="6022,1384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3206;top:1446;width:2816;height:813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51" to="6020,1405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3206;top:529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4191;top:1292;width:1786;height:12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478;top:81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2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550" to="3205,1360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Посчитаем дороги в В: 1 (из A)+ 1(дороги города Б)+ 1(дороги города В)= 3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64330" cy="1651000"/>
                <wp:effectExtent l="0" t="0" r="0" b="0"/>
                <wp:docPr id="21" name="Полотно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480" cy="1650960"/>
                          <a:chOff x="0" y="0"/>
                          <a:chExt cx="4164480" cy="16509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416448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4400" y="78120"/>
                            <a:ext cx="892080" cy="3484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246680"/>
                            <a:ext cx="678960" cy="3484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552960"/>
                            <a:ext cx="746280" cy="348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" y="349200"/>
                            <a:ext cx="67824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65440"/>
                            <a:ext cx="67824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266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35880"/>
                            <a:ext cx="8546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819720"/>
                            <a:ext cx="67068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49200"/>
                            <a:ext cx="40716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878040"/>
                            <a:ext cx="407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822240"/>
                            <a:ext cx="1144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624240"/>
                            <a:ext cx="407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8917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200240"/>
                            <a:ext cx="4064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87876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8787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918360"/>
                            <a:ext cx="17888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49920"/>
                            <a:ext cx="17874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33588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820440"/>
                            <a:ext cx="113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51552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77400"/>
                            <a:ext cx="407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2920" y="349200"/>
                            <a:ext cx="54288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9" style="position:absolute;margin-left:0pt;margin-top:0pt;width:327.9pt;height:130pt" coordorigin="0,0" coordsize="6558,2600">
                <v:rect id="shape_0" stroked="f" o:allowincell="f" style="position:absolute;left:0;top:1;width:6557;height: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19" stroked="f" o:allowincell="f" style="position:absolute;left:873;top:123;width:1404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641;top:1963;width:1068;height:54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fillcolor="yellow" stroked="f" o:allowincell="f" style="position:absolute;left:1338;top:871;width:1174;height:54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641,550" to="1708,1405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40,1363" to="1707,2238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550" to="3204,55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709;top:2247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29" to="3206,52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632;top:529;width:1345;height:80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134,1291" to="4189,2257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709,550" to="2349,1405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09,1383" to="2349,2237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351;top:1295;width:1801;height: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279;top:983;width:640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1404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1;top:1890;width:639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,1384" to="2349,1404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77;top:0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0,1384" to="6022,1384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3206;top:1446;width:2816;height:813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3206,551" to="6020,1405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3206;top:529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4191;top:1292;width:1786;height:12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478;top:81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22;width:64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550" to="3205,1360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Аналогично посчитаем дороги в  Д, И, Е, Ж: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06290" cy="1849120"/>
                <wp:effectExtent l="0" t="0" r="0" b="0"/>
                <wp:docPr id="22" name="Полотно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1848960"/>
                          <a:chOff x="0" y="0"/>
                          <a:chExt cx="4606200" cy="18489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606200" cy="18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0680" y="546120"/>
                            <a:ext cx="828000" cy="250920"/>
                          </a:xfrm>
                          <a:prstGeom prst="ellipse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Ж(3+1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64080"/>
                            <a:ext cx="893520" cy="353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250280"/>
                            <a:ext cx="680040" cy="353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546840"/>
                            <a:ext cx="746640" cy="3531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339120"/>
                            <a:ext cx="6793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62920"/>
                            <a:ext cx="6793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39840"/>
                            <a:ext cx="95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33160"/>
                            <a:ext cx="896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2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325800"/>
                            <a:ext cx="85608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817920"/>
                            <a:ext cx="67176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339840"/>
                            <a:ext cx="40752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8640" y="876240"/>
                            <a:ext cx="4075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819720"/>
                            <a:ext cx="1146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8480"/>
                            <a:ext cx="407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000" y="556920"/>
                            <a:ext cx="544680" cy="333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143000"/>
                            <a:ext cx="537840" cy="245880"/>
                          </a:xfrm>
                          <a:prstGeom prst="ellipse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76960"/>
                            <a:ext cx="10872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0"/>
                            <a:ext cx="797400" cy="340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 (1+3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040" y="87696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916920"/>
                            <a:ext cx="179208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40200"/>
                            <a:ext cx="178992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25800"/>
                            <a:ext cx="92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817920"/>
                            <a:ext cx="1136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69120"/>
                            <a:ext cx="565200" cy="243720"/>
                          </a:xfrm>
                          <a:prstGeom prst="ellipse">
                            <a:avLst/>
                          </a:prstGeom>
                          <a:solidFill>
                            <a:srgbClr val="f4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6520" y="339840"/>
                            <a:ext cx="5436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9000"/>
                            <a:ext cx="847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270" h="142833">
                                <a:moveTo>
                                  <a:pt x="0" y="142833"/>
                                </a:moveTo>
                                <a:cubicBezTo>
                                  <a:pt x="274121" y="74055"/>
                                  <a:pt x="372700" y="5127"/>
                                  <a:pt x="495412" y="179"/>
                                </a:cubicBezTo>
                                <a:cubicBezTo>
                                  <a:pt x="618124" y="-4769"/>
                                  <a:pt x="696127" y="94317"/>
                                  <a:pt x="736270" y="113145"/>
                                </a:cubicBezTo>
                                <a:lnTo>
                                  <a:pt x="736270" y="113145"/>
                                </a:lnTo>
                                <a:lnTo>
                                  <a:pt x="730332" y="113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0"/>
                            <a:ext cx="9849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991" h="249953">
                                <a:moveTo>
                                  <a:pt x="0" y="249953"/>
                                </a:moveTo>
                                <a:cubicBezTo>
                                  <a:pt x="274121" y="181175"/>
                                  <a:pt x="412828" y="5841"/>
                                  <a:pt x="546393" y="402"/>
                                </a:cubicBezTo>
                                <a:cubicBezTo>
                                  <a:pt x="679958" y="-5037"/>
                                  <a:pt x="752125" y="46021"/>
                                  <a:pt x="854991" y="68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12760"/>
                            <a:ext cx="66600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630" h="597491">
                                <a:moveTo>
                                  <a:pt x="0" y="597491"/>
                                </a:moveTo>
                                <a:cubicBezTo>
                                  <a:pt x="274121" y="528713"/>
                                  <a:pt x="413320" y="479610"/>
                                  <a:pt x="506484" y="380028"/>
                                </a:cubicBezTo>
                                <a:cubicBezTo>
                                  <a:pt x="599648" y="280446"/>
                                  <a:pt x="585054" y="245558"/>
                                  <a:pt x="5589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6" style="position:absolute;margin-left:0pt;margin-top:0pt;width:362.7pt;height:145.6pt" coordorigin="0,0" coordsize="7254,2912">
                <v:rect id="shape_0" stroked="f" o:allowincell="f" style="position:absolute;left:0;top:0;width:7253;height:29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27" fillcolor="#e36c0a" stroked="f" o:allowincell="f" style="position:absolute;left:3324;top:860;width:1303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Ж(3+1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oval>
                <v:oval id="shape_0" ID="Text Box 19" stroked="f" o:allowincell="f" style="position:absolute;left:593;top:101;width:1406;height:5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361;top:1969;width:1070;height:5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stroked="f" o:allowincell="f" style="position:absolute;left:1059;top:861;width:1175;height:5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61,534" to="1430,1402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,1359" to="1429,2247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1,535" to="2928,535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431;top:2257;width:1411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9,513" to="2929,513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358;top:513;width:1347;height:812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58,1288" to="3915,2269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31,535" to="2072,1403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1,1380" to="2072,2246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073;top:1291;width:1804;height:6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0;top:974;width:641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Text Box 17" stroked="f" o:allowincell="f" style="position:absolute;left:5542;top:877;width:857;height:5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18" fillcolor="#fabf8f" stroked="f" o:allowincell="f" style="position:absolute;left:2235;top:1800;width:846;height:3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oval>
                <v:line id="shape_0" from="361,1381" to="2072,1401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oval id="shape_0" ID="Text Box 21" fillcolor="yellow" stroked="f" o:allowincell="f" style="position:absolute;left:2462;top:0;width:1255;height:5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 (1+3=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5748,1381" to="5750,1381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2929;top:1444;width:2821;height:82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9,536" to="5747,1402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2929;top:513;width:1455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3916;top:1288;width:1788;height:12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oval id="shape_0" ID="Text Box 28" fillcolor="#f4ee00" stroked="f" o:allowincell="f" style="position:absolute;left:4410;top:109;width:889;height:3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b11ff"/>
                  <v:stroke color="#3465a4" joinstyle="round" endcap="flat"/>
                  <w10:wrap type="none"/>
                </v:oval>
                <v:line id="shape_0" from="2073,535" to="2928,1357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Полилиния 137" coordsize="736270,142833" path="m0,142833c274121,74055,372700,5127,495412,179c618124,-4769,696127,94317,736270,113145l736270,113145l730332,113145e" stroked="t" o:allowincell="f" style="position:absolute;left:3559;top:14;width:1334;height:227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  <v:shape id="shape_0" ID="Полилиния 138" coordsize="854991,249953" path="m0,249953c274121,181175,412828,5841,546393,402c679958,-5037,752125,46021,854991,68831e" stroked="t" o:allowincell="f" style="position:absolute;left:1430;top:0;width:1550;height:398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  <v:shape id="shape_0" ID="Полилиния 139" coordsize="578630,597491" path="m0,597491c274121,528713,413320,479610,506484,380028c599648,280446,585054,245558,558983,0e" stroked="t" o:allowincell="f" style="position:absolute;left:2189;top:335;width:1048;height:954;mso-wrap-style:none;v-text-anchor:middle;mso-position-horizontal-relative:char">
                  <v:fill o:detectmouseclick="t" on="false"/>
                  <v:stroke color="#4579b8" weight="936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Определяем число дорог в город К, как сумму дорог в города, с которыми он связан: Д, И, Ж, Е.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50765" cy="1937385"/>
                <wp:effectExtent l="0" t="0" r="0" b="0"/>
                <wp:docPr id="23" name="Полотно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1937520"/>
                          <a:chOff x="0" y="0"/>
                          <a:chExt cx="4850640" cy="19375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0"/>
                            <a:ext cx="485028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440" y="478080"/>
                            <a:ext cx="450720" cy="248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0"/>
                            <a:ext cx="892080" cy="351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 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80" y="1075680"/>
                            <a:ext cx="678960" cy="3510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(1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478080"/>
                            <a:ext cx="745560" cy="350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(3)</w:t>
                              </w:r>
                            </w:p>
                          </w:txbxContent>
                        </wps:txbx>
                        <wps:bodyPr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272880"/>
                            <a:ext cx="6782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67824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2880"/>
                            <a:ext cx="94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8280"/>
                            <a:ext cx="895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59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259200"/>
                            <a:ext cx="8546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747360"/>
                            <a:ext cx="67068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2880"/>
                            <a:ext cx="40716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805680"/>
                            <a:ext cx="40716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49160"/>
                            <a:ext cx="1144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407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08720" rIns="108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793800"/>
                            <a:ext cx="1281960" cy="351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(4+4+4+1=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069920"/>
                            <a:ext cx="537120" cy="243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6400"/>
                            <a:ext cx="1085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5040"/>
                            <a:ext cx="546120" cy="268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4280" y="80640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846000"/>
                            <a:ext cx="17888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73600"/>
                            <a:ext cx="178740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259200"/>
                            <a:ext cx="923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47360"/>
                            <a:ext cx="113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5040"/>
                            <a:ext cx="564480" cy="241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080" y="273600"/>
                            <a:ext cx="54216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9" style="position:absolute;margin-left:0pt;margin-top:0pt;width:381.95pt;height:152.55pt" coordorigin="0,0" coordsize="7639,3051">
                <v:rect id="shape_0" stroked="f" o:allowincell="f" style="position:absolute;left:1;top:0;width:7637;height:3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Text Box 27" fillcolor="yellow" stroked="t" o:allowincell="f" style="position:absolute;left:3319;top:753;width:709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oval id="shape_0" ID="Text Box 19" stroked="f" o:allowincell="f" style="position:absolute;left:593;top:0;width:1404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4" stroked="f" o:allowincell="f" style="position:absolute;left:447;top:1694;width:1068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Text Box 5" stroked="f" o:allowincell="f" style="position:absolute;left:1058;top:753;width:1173;height:5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361,430" to="1428,1291" ID="Line 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,1248" to="1427,2129" ID="Line 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0,430" to="2924,430" ID="Line 8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9" coordsize="1188,11" path="m0,11l1188,0e" fillcolor="white" stroked="t" o:allowincell="f" style="position:absolute;left:1430;top:2139;width:1409;height:12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6,408" to="2926,408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1134,675" path="m0,0l1134,675e" fillcolor="white" stroked="t" o:allowincell="f" style="position:absolute;left:4351;top:408;width:1345;height:80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54,1177" to="3909,2150" ID="Line 1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30,430" to="2070,1291" ID="Line 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30,1269" to="2070,2129" ID="Line 1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ID="Freeform 15" coordsize="1518,58" path="m0,58l1518,0e" fillcolor="white" stroked="t" o:allowincell="f" style="position:absolute;left:2071;top:1180;width:1801;height:6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0;top:866;width:640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Text Box 17" fillcolor="#ffc000" stroked="f" o:allowincell="f" style="position:absolute;left:5620;top:1250;width:2018;height:5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(4+4+4+1=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oval>
                <v:oval id="shape_0" ID="Text Box 18" fillcolor="yellow" stroked="f" o:allowincell="f" style="position:absolute;left:2233;top:1685;width:845;height:3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361,1270" to="2069,1290" ID="Line 20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oval id="shape_0" ID="Text Box 21" fillcolor="yellow" stroked="f" o:allowincell="f" style="position:absolute;left:2459;top:8;width:859;height:4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5739,1270" to="5741,1270" ID="Line 22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ID="Freeform 23" coordsize="2373,686" path="m0,686l2373,0e" fillcolor="white" stroked="t" o:allowincell="f" style="position:absolute;left:2926;top:1332;width:2816;height:819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26,431" to="5740,1291" ID="Line 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ID="Freeform 25" coordsize="1225,17" path="m0,17l1225,0e" fillcolor="white" stroked="t" o:allowincell="f" style="position:absolute;left:2926;top:408;width:1453;height:19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ID="Freeform 26" coordsize="1505,107" path="m0,0l1505,107e" fillcolor="white" stroked="t" o:allowincell="f" style="position:absolute;left:3911;top:1177;width:1785;height:12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oval id="shape_0" ID="Text Box 28" fillcolor="yellow" stroked="f" o:allowincell="f" style="position:absolute;left:4404;top:8;width:888;height: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  <v:line id="shape_0" from="2071,431" to="2924,1246" ID="Line 2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3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505200" cy="1930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930320"/>
                          <a:chOff x="0" y="0"/>
                          <a:chExt cx="3505320" cy="19303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720"/>
                            <a:ext cx="3505320" cy="19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78400">
                            <a:off x="456120" y="750600"/>
                            <a:ext cx="7164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683280"/>
                            <a:ext cx="57672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2640"/>
                            <a:ext cx="964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53856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53540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94500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320" y="71748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307440"/>
                            <a:ext cx="13467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83280"/>
                            <a:ext cx="872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0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2959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1225080"/>
                            <a:ext cx="2494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496520"/>
                            <a:ext cx="16632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739800"/>
                            <a:ext cx="73296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1208520"/>
                            <a:ext cx="7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6280" y="1240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45792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752400"/>
                            <a:ext cx="139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pt;height:152pt" coordorigin="0,0" coordsize="5520,3040">
                <v:rect id="shape_0" stroked="f" o:allowincell="f" style="position:absolute;left:0;top:1;width:5519;height:3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1;top:1722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823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463" to="1439,118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9,1148" to="1438,188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464" to="2699,464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718;top:1183;width:112;height:1235;mso-wrap-style:none;v-text-anchor:middle;rotation:155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700,446" to="2700,4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2,1076" to="3529,1904" stroked="t" o:allowincell="f" style="position:absolute;flip:x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40,464" to="1979,118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1166" to="1979,188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1980;top:1091;width:1517;height:5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112;top:84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;top:2418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488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4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166" to="1979,1183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3,1130" to="4953,1147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787,484" to="4907,109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519;top:1076;width:1373;height:71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2930;top:684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4,466" to="2754,483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012,1929" to="1404,2441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080,2357" to="3698,244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754,1165" to="4907,235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465,1903" to="2592,19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43;top:1954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7;top:721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2,1185" to="4817,1904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. По каждой дороге можно двигаться только в одном направлении, указанном стрелкой. Сколько существует различных путей из города А в город  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72360" cy="17500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749960"/>
                          <a:chOff x="0" y="0"/>
                          <a:chExt cx="2372400" cy="17499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720"/>
                            <a:ext cx="2371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53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94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57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2758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2920"/>
                            <a:ext cx="9129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597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5721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674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410760"/>
                            <a:ext cx="47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821160"/>
                            <a:ext cx="9540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194400"/>
                            <a:ext cx="792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587880"/>
                            <a:ext cx="1215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02080"/>
                            <a:ext cx="82872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83000"/>
                            <a:ext cx="12301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61360"/>
                            <a:ext cx="4050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2960"/>
                            <a:ext cx="412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6600"/>
                            <a:ext cx="32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8pt;height:137.8pt" coordorigin="0,0" coordsize="3736,2756">
                <v:rect id="shape_0" stroked="f" o:allowincell="f" style="position:absolute;left:1;top:1;width:3734;height:2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86;top:83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316;top:17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50;top:247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;top:200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2,1926" to="2649,25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2;top:72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7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8;top:168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0,647" to="1354,114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05,1293" to="1354,196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306" to="2618,12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926" to="3285,121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3,1263" to="2677,248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5,1233" to="3321,177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36,1829" to="3373,251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1,304" to="3330,86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80,955" to="3384,17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. По каждой дороге можно двигаться только в одном направлении, указанном стрелкой. Сколько существует различных путей из города А в город  З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72360" cy="17500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749960"/>
                          <a:chOff x="0" y="0"/>
                          <a:chExt cx="2372400" cy="1749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720"/>
                            <a:ext cx="2371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53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94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57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2758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2920"/>
                            <a:ext cx="9129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4597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5721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674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782280"/>
                            <a:ext cx="846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194400"/>
                            <a:ext cx="792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587880"/>
                            <a:ext cx="1215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801360"/>
                            <a:ext cx="84456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83000"/>
                            <a:ext cx="12301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61360"/>
                            <a:ext cx="4050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2960"/>
                            <a:ext cx="412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06600"/>
                            <a:ext cx="32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8pt;height:137.8pt" coordorigin="0,0" coordsize="3736,2756">
                <v:rect id="shape_0" stroked="f" o:allowincell="f" style="position:absolute;left:1;top:1;width:3734;height:27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86;top:83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316;top:17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50;top:247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;top:200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2,1926" to="2649,25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2;top:72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7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8;top:168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5,1232" to="1347,1865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306" to="2618,12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2,926" to="3285,121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6,1262" to="2705,251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5,1233" to="3321,177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36,1829" to="3373,251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1,304" to="3330,86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80,955" to="3384,17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232640"/>
                            <a:ext cx="658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79236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1226160"/>
                            <a:ext cx="71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0360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364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41" to="1220,272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8" to="2422,19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06,1931" to="2336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8,1423" to="3666,192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28" to="2624,12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126036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79236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0360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364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788760"/>
                            <a:ext cx="711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1,1985" to="3167,266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8" to="2422,19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8,1423" to="3666,192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2,328" to="2624,121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242" to="2351,19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126036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9224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9043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788760"/>
                            <a:ext cx="71172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1,1985" to="3167,266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3" to="3685,132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47,1424" to="3665,1928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242" to="2351,19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8000" y="43452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4,684" to="1360,1236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5446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5;top:8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8002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99240"/>
                            <a:ext cx="61776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26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22,629" to="2294,118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566670" cy="189738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1897560"/>
                          <a:chOff x="0" y="0"/>
                          <a:chExt cx="2566800" cy="18975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60" y="557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36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04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36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8002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1214280"/>
                            <a:ext cx="707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56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44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672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192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76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20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800280"/>
                            <a:ext cx="62496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99240"/>
                            <a:ext cx="61776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pt;height:149.4pt" coordorigin="0,0" coordsize="4042,2988">
                <v:rect id="shape_0" stroked="f" o:allowincell="f" style="position:absolute;left:0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4;top:87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646" to="1210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59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1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79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6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0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0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1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2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099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0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2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,1150" to="1135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4,1114" to="1278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2,1206" to="2264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2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5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126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,685" to="1360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8,1912" to="2331,193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0,261" to="2579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6,1971" to="3142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6,1247" to="2421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4,1440" to="3727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7,1157" to="1064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3,1933" to="1204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79,302" to="3684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7,1413" to="3685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6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8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5,1229" to="3672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6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9,2716" to="3144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3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0,328" to="2622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6,1957" to="2330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75,1260" to="2358,188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21,629" to="2293,118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755640"/>
                            <a:ext cx="54612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51444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90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92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2,1113" to="3751,182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03;top:7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8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3760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53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9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haracter">
                  <wp:posOffset>160020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160" y="75564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9860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94760"/>
                            <a:ext cx="342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758880"/>
                            <a:ext cx="5194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3.85pt;width:276pt;height:109.35pt" coordorigin="252,-77" coordsize="5520,2187">
                <v:rect id="shape_0" stroked="f" o:allowincell="f" style="position:absolute;left:252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3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2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3,386" to="1692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1,1071" to="1690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387" to="2951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92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69" to="2953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3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4,1113" to="2890,1825" stroked="t" o:allowincell="f" style="position:absolute;flip:x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92,387" to="2231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2,1089" to="2231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33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03;top:70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647;width:53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089" to="2232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93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2,1089" to="5322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8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53,388" to="3760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53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83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92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387" to="2952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33,1118" to="3750,177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29000"/>
                            <a:ext cx="5716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49860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0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88,1071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74;top:70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,1089" to="2228,108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5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5302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762120"/>
                            <a:ext cx="1491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686">
                                <a:moveTo>
                                  <a:pt x="0" y="686"/>
                                </a:moveTo>
                                <a:lnTo>
                                  <a:pt x="237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62;top:75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2373,686" path="m0,686l2373,0e" fillcolor="white" stroked="t" o:allowincell="f" style="position:absolute;left:2925;top:1123;width:2348;height:68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5302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75;top:75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52200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8360" y="749160"/>
                            <a:ext cx="4172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61;top:745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1,1103" to="4477,1815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. По каждой дороге можно двигаться только в одном направлении, указанном стрелкой. Сколько существует различных путей из города А в город 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040" y="294120"/>
                            <a:ext cx="53136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58160"/>
                            <a:ext cx="5360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02760"/>
                            <a:ext cx="14788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51444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56448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91600"/>
                            <a:ext cx="131580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3296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06560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16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2,386" to="1688,10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4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2955;top:400;width:2328;height:643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99;top:73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812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685,382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820;top:1077;width:135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527;top:1601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1114" to="4460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477,1112" to="5320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. По каждой дороге можно двигаться только в одном направлении, указанном стрелкой. Сколько существует различных путей из города А в город 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040" y="294120"/>
                            <a:ext cx="53136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58160"/>
                            <a:ext cx="5360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02760"/>
                            <a:ext cx="14788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522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56448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91600"/>
                            <a:ext cx="131580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3296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06560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160" y="75636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206000"/>
                            <a:ext cx="74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20960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2,386" to="1688,105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4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2955;top:400;width:2328;height:643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2,1114" to="2888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99;top:74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812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685,382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820;top:1077;width:135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527;top:1601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1114" to="4460,18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477,1112" to="5320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702,1822" to="2867,18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58,1828" to="4431,182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. По каждой дороге можно двигаться только в одном направлении, указанном стрелкой. Сколько существует различных путей из города А в город 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1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160"/>
                          <a:chOff x="0" y="0"/>
                          <a:chExt cx="3505320" cy="1388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00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040" y="293400"/>
                            <a:ext cx="53136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57440"/>
                            <a:ext cx="5360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12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09240"/>
                            <a:ext cx="10249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160" y="75492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398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24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53784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56376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364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5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98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3980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90880"/>
                            <a:ext cx="131580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296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50220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6600" y="75456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32240"/>
                            <a:ext cx="86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6560" y="1064880"/>
                            <a:ext cx="210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0160" y="755640"/>
                            <a:ext cx="4046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75456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205280"/>
                            <a:ext cx="74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208880"/>
                            <a:ext cx="93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304200"/>
                            <a:ext cx="3315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20760"/>
                            <a:ext cx="7236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pt" coordorigin="249,-77" coordsize="5520,2186">
                <v:rect id="shape_0" stroked="f" o:allowincell="f" style="position:absolute;left:249;top:-77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5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5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2,385" to="1688,104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44,1116" to="1687,18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6" to="3616,38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368" to="2949,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3670;top:410;width:1613;height:632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251,1112" to="2887,182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8" to="2228,1807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6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24;top:770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811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5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-30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8" to="5319,1105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685,381" to="3756,102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779;top:1077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781;top:714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5,1111" to="3748,1826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820;top:1076;width:135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4527;top:1600;width:33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1113" to="4460,18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477,1111" to="5320,1826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1702,1821" to="2867,18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58,1827" to="4431,18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5,402" to="2206,10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57,428" to="3770,101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. По каждой дороге можно двигаться только в одном направлении, указанном стрелкой. Сколько существует различных путей из города А в город З?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232025" cy="12827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1282680"/>
                          <a:chOff x="0" y="0"/>
                          <a:chExt cx="2232000" cy="128268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720" y="720"/>
                            <a:ext cx="2231280" cy="12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4600" y="159480"/>
                            <a:ext cx="6350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78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141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60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78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141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60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09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082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692640"/>
                            <a:ext cx="3510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681840"/>
                            <a:ext cx="3510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30680"/>
                            <a:ext cx="3510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30680"/>
                            <a:ext cx="3510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68160"/>
                            <a:ext cx="63000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68160"/>
                            <a:ext cx="7884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646920"/>
                            <a:ext cx="778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19520"/>
                            <a:ext cx="778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182240"/>
                            <a:ext cx="778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680760"/>
                            <a:ext cx="118368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19520"/>
                            <a:ext cx="118044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129680"/>
                            <a:ext cx="5162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08792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93420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46404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9728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55872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13040"/>
                            <a:ext cx="122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75pt;height:101pt" coordorigin="0,0" coordsize="3515,2020">
                <v:rect id="shape_0" stroked="f" o:allowincell="f" style="position:absolute;left:1;top:1;width:3513;height:2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5,251" to="1274,1045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840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1251;top:1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51;top:17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861;top:96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75;top:12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75;top:17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85;top:96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08;top:96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33;top:17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1344,1091" to="1896,186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63,1074" to="3215,184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72,206" to="3224,9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44,206" to="1896,9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1,1052" to="1282,181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2,1052" to="395,173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76,1019" to="3201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91,188" to="2616,19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59,1862" to="2584,187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09,1072" to="3172,186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46,188" to="3204,98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47,1779" to="1259,186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4;top:1713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471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731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0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1728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880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78;width:192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3604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19680"/>
                            <a:ext cx="79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748080"/>
                            <a:ext cx="7822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44120"/>
                            <a:ext cx="133668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732960"/>
                            <a:ext cx="81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6196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631080"/>
                            <a:ext cx="201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179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820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73224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3400" y="480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4760" y="754920"/>
                            <a:ext cx="7473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124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04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735840"/>
                            <a:ext cx="71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5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5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25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3124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776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84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314280"/>
                            <a:ext cx="7822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294120"/>
                            <a:ext cx="73908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767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44;width:1246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6,1101" to="2927,17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1689,101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85,1095" to="2889,17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1679;top:1077;width:1275;height:0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37;top:80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917;width:31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780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52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2,1076" to="4162,1093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shape id="shape_0" stroked="f" o:allowincell="f" style="position:absolute;left:2412;top:679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5,1112" to="4141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52,415" to="2952,103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2905;top:1033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225,17" path="m0,17l1225,0e" fillcolor="white" stroked="t" o:allowincell="f" style="position:absolute;left:2961;top:1082;width:1119;height:0;flip:y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oval id="shape_0" fillcolor="black" stroked="f" o:allowincell="f" style="position:absolute;left:1628;top:32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898;top:32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096;top:32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4156,415" to="4156,103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66,1146" to="2966,1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656;top:1788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1699,418" to="2930,105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71,386" to="4134,105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404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72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412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816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204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332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48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405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96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9860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44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95436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8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4052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5200"/>
                            <a:ext cx="513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3320"/>
                            <a:ext cx="7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332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434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6552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9448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92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7796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210320"/>
                            <a:ext cx="94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9072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7480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400" y="733320"/>
                            <a:ext cx="153864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6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6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6" to="1688,1106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7" to="1687,180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7" to="2948,38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6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9" to="2949,3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9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387" to="2228,11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9" to="2228,180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7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99;top:708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2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426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7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9" to="5319,1106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9,388" to="3756,102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949;top:369;width:122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8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689;top:607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26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387" to="2948,1069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2" to="374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501,1148" to="5308,1827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943,1829" to="4437,183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48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1101;width:1416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2894,1078" to="5316,1839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haracter">
                  <wp:posOffset>158115</wp:posOffset>
                </wp:positionH>
                <wp:positionV relativeFrom="line">
                  <wp:posOffset>-107315</wp:posOffset>
                </wp:positionV>
                <wp:extent cx="3537585" cy="121094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720" cy="1211040"/>
                          <a:chOff x="0" y="0"/>
                          <a:chExt cx="3537720" cy="121104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720"/>
                            <a:ext cx="3537720" cy="121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040" y="68148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3544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6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4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29320"/>
                            <a:ext cx="489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616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7428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45648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061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1008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6591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68184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7500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4640" y="12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36160"/>
                            <a:ext cx="45720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0" y="71928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3204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6897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236160"/>
                            <a:ext cx="4381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34360"/>
                            <a:ext cx="50436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674280"/>
                            <a:ext cx="43164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2680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2464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8.45pt;width:278.55pt;height:95.35pt" coordorigin="249,-169" coordsize="5571,1907">
                <v:rect id="shape_0" stroked="f" o:allowincell="f" style="position:absolute;left:249;top:-168;width:5570;height:19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972;top:904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-169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202" to="1688,92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89,203" to="2948,203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185" to="2949,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513;top:192;width:770;height:6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203" to="2228,92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893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49;top:550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628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-15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-15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869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905" to="5319,922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779;top:894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5280;top:-150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203" to="2948,88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501,964" to="5308,1643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299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917;width:1416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782,203" to="4471,893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2952;top:200;width:793;height:66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134,675" path="m0,0l1134,675e" fillcolor="white" stroked="t" o:allowincell="f" style="position:absolute;left:3789;top:893;width:679;height:70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134,675" path="m0,0l1134,675e" fillcolor="white" stroked="t" o:allowincell="f" style="position:absolute;left:5322;top:188;width:0;height:6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4521;top:185;width:793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haracter">
                  <wp:posOffset>158115</wp:posOffset>
                </wp:positionH>
                <wp:positionV relativeFrom="line">
                  <wp:posOffset>-107315</wp:posOffset>
                </wp:positionV>
                <wp:extent cx="3537585" cy="121094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720" cy="1211040"/>
                          <a:chOff x="0" y="0"/>
                          <a:chExt cx="3537720" cy="121104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720"/>
                            <a:ext cx="3537720" cy="121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040" y="68148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3544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6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4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29320"/>
                            <a:ext cx="489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616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7428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44820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061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1008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6591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68184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67500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4640" y="122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0000" y="71928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932040"/>
                            <a:ext cx="122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6897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236160"/>
                            <a:ext cx="4381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34360"/>
                            <a:ext cx="50436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674280"/>
                            <a:ext cx="43164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2680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2464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8.45pt;width:278.55pt;height:95.35pt" coordorigin="249,-169" coordsize="5571,1907">
                <v:rect id="shape_0" stroked="f" o:allowincell="f" style="position:absolute;left:249;top:-168;width:5570;height:19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972;top:904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-169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202" to="1688,92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689,203" to="2948,203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185" to="2949,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513;top:192;width:770;height:6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203" to="2228,92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893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49;top:53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628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-153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-15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869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905" to="5319,922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505,107" path="m0,0l1505,107e" fillcolor="white" stroked="t" o:allowincell="f" style="position:absolute;left:3779;top:894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5280;top:-150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1,964" to="5308,1643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95;top:1299;width:19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917;width:1416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3782,203" to="4471,893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2952;top:200;width:793;height:66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134,675" path="m0,0l1134,675e" fillcolor="white" stroked="t" o:allowincell="f" style="position:absolute;left:3789;top:893;width:679;height:706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134,675" path="m0,0l1134,675e" fillcolor="white" stroked="t" o:allowincell="f" style="position:absolute;left:5322;top:188;width:0;height:667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4521;top:185;width:793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16125</wp:posOffset>
                </wp:positionH>
                <wp:positionV relativeFrom="paragraph">
                  <wp:posOffset>337185</wp:posOffset>
                </wp:positionV>
                <wp:extent cx="1276350" cy="417830"/>
                <wp:effectExtent l="38100" t="3810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26.55pt" to="259.2pt,59.4pt" stroked="t" o:allowincell="f" style="position:absolute">
                <v:stroke color="black" weight="9360" startarrow="oval" endarrow="classic" startarrowwidth="medium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1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160"/>
                          <a:chOff x="0" y="0"/>
                          <a:chExt cx="3505320" cy="138816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00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340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7440"/>
                            <a:ext cx="5684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1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1320"/>
                            <a:ext cx="75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">
                                <a:moveTo>
                                  <a:pt x="0" y="11"/>
                                </a:move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260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120"/>
                            <a:ext cx="343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398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2240"/>
                            <a:ext cx="9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522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37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53640"/>
                            <a:ext cx="229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5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8080"/>
                            <a:ext cx="4190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3980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82600"/>
                            <a:ext cx="229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296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521280"/>
                            <a:ext cx="413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64800"/>
                            <a:ext cx="455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28280"/>
                            <a:ext cx="4222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56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776520"/>
                            <a:ext cx="66564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51680"/>
                            <a:ext cx="29988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953640"/>
                            <a:ext cx="17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7473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6480" y="294480"/>
                            <a:ext cx="5061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pt" coordorigin="249,-77" coordsize="5520,2186">
                <v:rect id="shape_0" stroked="f" o:allowincell="f" style="position:absolute;left:249;top:-77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5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5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5" to="1688,110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6" to="1687,18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6" to="2948,38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188,11" path="m0,11l1188,0e" fillcolor="white" stroked="t" o:allowincell="f" style="position:absolute;left:1689;top:1815;width:1187;height:0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line id="shape_0" from="2949,368" to="2949,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8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386" to="2228,110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1088" to="2228,1807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2229;top:1076;width:1517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stroked="f" o:allowincell="f" style="position:absolute;left:350;top:74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1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425;width:36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33;width:65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8" to="5319,1105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3789;top:368;width:360;height:701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7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788;top:744;width:650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25;width:71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9,1070" to="2893,1807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1" to="3748,1826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261,1146" to="5308,1828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3789,1107" to="4260,18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47;top:1425;width:27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1100;width:1416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225,17" path="m0,17l1225,0e" fillcolor="white" stroked="t" o:allowincell="f" style="position:absolute;left:2952;top:387;width:796;height:655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1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160"/>
                          <a:chOff x="0" y="0"/>
                          <a:chExt cx="3505320" cy="138816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040" y="10933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200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93400"/>
                            <a:ext cx="571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757440"/>
                            <a:ext cx="5580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1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8260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4120"/>
                            <a:ext cx="3290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308520"/>
                            <a:ext cx="44316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5227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6376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53640"/>
                            <a:ext cx="229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55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8080"/>
                            <a:ext cx="4190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9480" y="73980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82600"/>
                            <a:ext cx="229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3296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521280"/>
                            <a:ext cx="413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64800"/>
                            <a:ext cx="455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800" y="737280"/>
                            <a:ext cx="42228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754560"/>
                            <a:ext cx="53604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776520"/>
                            <a:ext cx="66564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751680"/>
                            <a:ext cx="29988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953640"/>
                            <a:ext cx="17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7473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6480" y="294480"/>
                            <a:ext cx="5061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216800"/>
                            <a:ext cx="75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pt" coordorigin="249,-77" coordsize="5520,2186">
                <v:rect id="shape_0" stroked="f" o:allowincell="f" style="position:absolute;left:249;top:-77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645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9;top:745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85" to="1688,1105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116" to="1671,18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9,386" to="2948,38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368" to="2949,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4150;top:368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386" to="2206,10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14,409" to="2911,1077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0;top:74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811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425;width:36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6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9;top:-33;width:65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9,1088" to="5319,1105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3789;top:368;width:360;height:701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3779;top:1077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3788;top:744;width:650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25;width:71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8,1084" to="2872,1821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05,1111" to="3748,1826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4261,1146" to="5308,1828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3789,1107" to="4260,180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47;top:1425;width:27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1100;width:1416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225,17" path="m0,17l1225,0e" fillcolor="white" stroked="t" o:allowincell="f" style="position:absolute;left:2952;top:387;width:796;height:655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72,1839" to="2858,1839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– схема дорог, связывающих город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По каждой дороге можно двигаться только в одном направлении, указанном стрелкой. Сколько существует различных путей из города </w:t>
      </w:r>
      <w:r>
        <w:rPr>
          <w:lang w:val="en-US"/>
        </w:rPr>
        <w:t>A</w:t>
      </w:r>
      <w:r>
        <w:rPr/>
        <w:t xml:space="preserve"> в город </w:t>
      </w:r>
      <w:r>
        <w:rPr>
          <w:lang w:val="en-US"/>
        </w:rPr>
        <w:t>K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605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560" y="21708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05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9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6560" y="522720"/>
                            <a:ext cx="6120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20376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53280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85788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8692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2072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05600"/>
                            <a:ext cx="608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520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8560"/>
                            <a:ext cx="636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07400"/>
                            <a:ext cx="6415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2468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4040" y="2120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86220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230040"/>
                            <a:ext cx="1273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8760"/>
                            <a:ext cx="1273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71424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54936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9732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54108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0744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9226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506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034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87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1995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60120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7;top:8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265" to="1918,99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887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51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16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1919;top:195;width:113;height:1665">
                  <v:oval id="shape_0" fillcolor="black" stroked="f" o:allowincell="f" style="position:absolute;left:1919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983;top:195;width:113;height:1665">
                  <v:oval id="shape_0" fillcolor="black" stroked="f" o:allowincell="f" style="position:absolute;left:3983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line id="shape_0" from="984,746" to="1947,101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244" to="4007,24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762" to="4007,76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274" to="4007,127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792" to="4007,179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58" to="1918,178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34" to="1941,12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246" to="5057,100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771" to="5030,102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37" to="5037,12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64" to="5057,18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2,257" to="1972,757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2,1281" to="1972,178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07,285" to="4012,73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07,1307" to="4012,176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17,1022" to="2949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72,1022" to="5004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1048" to="2968,126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1,788" to="3999,100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7,1021" to="4005,124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4,775" to="2982,99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40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13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72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401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3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1812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8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12950</wp:posOffset>
                </wp:positionH>
                <wp:positionV relativeFrom="paragraph">
                  <wp:posOffset>1278890</wp:posOffset>
                </wp:positionV>
                <wp:extent cx="267970" cy="18859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85pt;mso-wrap-distance-left:9.05pt;mso-wrap-distance-right:9.05pt;mso-wrap-distance-top:0pt;mso-wrap-distance-bottom:0pt;margin-top:100.7pt;mso-position-vertical-relative:text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A, B, C, D, E, F, G, H, I, J, K. По каждой дороге можно двигаться только в одном направлении, указанном стрелкой. Сколько существует различных путей из города A в город K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605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560" y="21708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05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9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6560" y="522720"/>
                            <a:ext cx="6120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20376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53280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85788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8692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2072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05600"/>
                            <a:ext cx="608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520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8560"/>
                            <a:ext cx="636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07400"/>
                            <a:ext cx="6415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2468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4040" y="2120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86220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230040"/>
                            <a:ext cx="1273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891000"/>
                            <a:ext cx="128340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71424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54936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9732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54108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0744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9226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506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034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87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1995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60120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1944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7;top:8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265" to="1918,99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887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51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16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1919;top:195;width:113;height:1665">
                  <v:oval id="shape_0" fillcolor="black" stroked="f" o:allowincell="f" style="position:absolute;left:1919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983;top:195;width:113;height:1665">
                  <v:oval id="shape_0" fillcolor="black" stroked="f" o:allowincell="f" style="position:absolute;left:3983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line id="shape_0" from="984,746" to="1947,101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244" to="4007,24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762" to="4007,76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274" to="4007,127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792" to="4007,179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58" to="1918,178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34" to="1941,12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246" to="5057,100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771" to="5030,102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37" to="5037,12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64" to="5057,18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2,257" to="1972,757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2,1281" to="1972,178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07,285" to="4012,73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8,1326" to="3998,1783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17,1022" to="2949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72,1022" to="5004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1048" to="2968,126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1,788" to="3999,100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7,1021" to="4005,124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4,775" to="2982,99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40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13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72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401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3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1812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8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804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а рисунке – схема дорог, связывающих города A, B, C, D, E, F, G, H, I, J, K. По каждой дороге можно двигаться только в одном направлении, указанном стрелкой. Сколько существует различных путей из города A в город K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haracter">
                  <wp:posOffset>158115</wp:posOffset>
                </wp:positionH>
                <wp:positionV relativeFrom="line">
                  <wp:posOffset>-48895</wp:posOffset>
                </wp:positionV>
                <wp:extent cx="3505200" cy="13887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388880"/>
                          <a:chOff x="0" y="0"/>
                          <a:chExt cx="3505320" cy="138888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350532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605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560" y="21708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664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05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0960" y="172800"/>
                            <a:ext cx="7164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6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6560" y="522720"/>
                            <a:ext cx="6120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20376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53280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85788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8692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20720"/>
                            <a:ext cx="5936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05600"/>
                            <a:ext cx="6084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0520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8560"/>
                            <a:ext cx="636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07400"/>
                            <a:ext cx="6415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24680"/>
                            <a:ext cx="6541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230040"/>
                            <a:ext cx="1273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891000"/>
                            <a:ext cx="128340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698040"/>
                            <a:ext cx="129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71424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54936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9732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541080"/>
                            <a:ext cx="6278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0744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9226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50616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034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87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19952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60120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194480"/>
                            <a:ext cx="26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3.85pt;width:276pt;height:109.35pt" coordorigin="249,-77" coordsize="5520,2187">
                <v:rect id="shape_0" stroked="f" o:allowincell="f" style="position:absolute;left:249;top:-76;width:5519;height:2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7;top:8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265" to="1918,99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887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51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016;top:970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1919;top:195;width:113;height:1665">
                  <v:oval id="shape_0" fillcolor="black" stroked="f" o:allowincell="f" style="position:absolute;left:1919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919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983;top:195;width:113;height:1665">
                  <v:oval id="shape_0" fillcolor="black" stroked="f" o:allowincell="f" style="position:absolute;left:3983;top:195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712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229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983;top:1746;width:112;height:1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line id="shape_0" from="984,746" to="1947,101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244" to="4007,24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762" to="4007,76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274" to="4007,127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5,1792" to="4007,179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58" to="1918,178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84,1034" to="1941,12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246" to="5057,100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771" to="5030,102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37" to="5037,12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28,1064" to="5057,18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07,285" to="4012,73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8,1326" to="3998,1783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17,1022" to="2949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72,1022" to="5004,10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0,1048" to="2968,126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1,788" to="3999,100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7,1021" to="4005,124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4,775" to="2982,99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40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1376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72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-77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401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3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1812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870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804;width:42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, Л. По 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haracter">
                  <wp:posOffset>222250</wp:posOffset>
                </wp:positionH>
                <wp:positionV relativeFrom="line">
                  <wp:posOffset>-81915</wp:posOffset>
                </wp:positionV>
                <wp:extent cx="2804160" cy="135572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1355760"/>
                          <a:chOff x="0" y="0"/>
                          <a:chExt cx="2804040" cy="135576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720"/>
                            <a:ext cx="280404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960" y="1060920"/>
                            <a:ext cx="3416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356760"/>
                            <a:ext cx="3423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640" y="281160"/>
                            <a:ext cx="52200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725040"/>
                            <a:ext cx="55800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800" y="262800"/>
                            <a:ext cx="617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5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250200"/>
                            <a:ext cx="720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675">
                                <a:moveTo>
                                  <a:pt x="0" y="0"/>
                                </a:moveTo>
                                <a:lnTo>
                                  <a:pt x="1134" y="6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61720"/>
                            <a:ext cx="6307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03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53964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532800"/>
                            <a:ext cx="229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33120"/>
                            <a:ext cx="343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0"/>
                            <a:ext cx="41904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160" y="707400"/>
                            <a:ext cx="7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50200"/>
                            <a:ext cx="2293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700560"/>
                            <a:ext cx="9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07">
                                <a:moveTo>
                                  <a:pt x="0" y="0"/>
                                </a:moveTo>
                                <a:lnTo>
                                  <a:pt x="1505" y="1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1060920"/>
                            <a:ext cx="413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32400"/>
                            <a:ext cx="4554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6360" y="740880"/>
                            <a:ext cx="972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744120"/>
                            <a:ext cx="66564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06680"/>
                            <a:ext cx="299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960840"/>
                            <a:ext cx="17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570240"/>
                            <a:ext cx="539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262800"/>
                            <a:ext cx="633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7">
                                <a:moveTo>
                                  <a:pt x="0" y="17"/>
                                </a:moveTo>
                                <a:lnTo>
                                  <a:pt x="12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184400"/>
                            <a:ext cx="5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722160"/>
                            <a:ext cx="539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3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38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56520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900360"/>
                            <a:ext cx="72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89080"/>
                            <a:ext cx="72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557640"/>
                            <a:ext cx="642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11360"/>
                            <a:ext cx="6184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58">
                                <a:moveTo>
                                  <a:pt x="0" y="58"/>
                                </a:moveTo>
                                <a:lnTo>
                                  <a:pt x="15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720" y="601200"/>
                            <a:ext cx="3423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6.45pt;width:220.85pt;height:106.8pt" coordorigin="350,-129" coordsize="4417,2136">
                <v:rect id="shape_0" stroked="f" o:allowincell="f" style="position:absolute;left:350;top:-128;width:4415;height:2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50;top:1541;width:537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1;top:433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9,314" to="1610,1002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793,1013" to="1671,170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57,285" to="2628,288" stroked="t" o:allowincell="f" style="position:absolute;flip:y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949,265" to="2949,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34,675" path="m0,0l1134,675e" fillcolor="white" stroked="t" o:allowincell="f" style="position:absolute;left:3082;top:265;width:1133;height:674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89,283" to="2681,91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0;top:643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721;width:53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710;width:36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-77;width:5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-129;width:65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1,985" to="4251,1002" stroked="t" o:allowincell="f" style="position:absolute;mso-position-horizontal-relative:char">
                  <v:stroke color="black" weight="9360" startarrow="oval" endarrow="open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shape id="shape_0" coordsize="1225,17" path="m0,17l1225,0e" fillcolor="white" stroked="t" o:allowincell="f" style="position:absolute;left:2721;top:265;width:360;height:701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05,107" path="m0,0l1505,107e" fillcolor="white" stroked="t" o:allowincell="f" style="position:absolute;left:2711;top:974;width:1504;height:0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narrow" endarrowlength="long" joinstyle="round" endcap="flat"/>
                  <w10:wrap type="none"/>
                </v:shape>
                <v:shape id="shape_0" stroked="f" o:allowincell="f" style="position:absolute;left:2453;top:1541;width:650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-78;width:71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3,1037" to="2685,1738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3193,1043" to="4240,1725" stroked="t" o:allowincell="f" style="position:absolute;flip:y;mso-position-horizontal-relative:char">
                  <v:stroke color="black" weight="936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line id="shape_0" from="2721,984" to="3192,170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10;top:1384;width:27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18,58" path="m0,58l1518,0e" fillcolor="white" stroked="t" o:allowincell="f" style="position:absolute;left:790;top:769;width:849;height:228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225,17" path="m0,17l1225,0e" fillcolor="white" stroked="t" o:allowincell="f" style="position:absolute;left:2599;top:285;width:99;height:603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line id="shape_0" from="1672,1736" to="2512,1736" stroked="t" o:allowincell="f" style="position:absolute;mso-position-horizontal-relative:char">
                  <v:stroke color="black" weight="9360" startarrow="oval" endarrow="classic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coordsize="1518,58" path="m0,58l1518,0e" fillcolor="white" stroked="t" o:allowincell="f" style="position:absolute;left:790;top:1008;width:849;height:228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oval id="shape_0" fillcolor="black" stroked="f" o:allowincell="f" style="position:absolute;left:1610;top:696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17;top:1192;width:112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coordsize="1518,58" path="m0,58l1518,0e" fillcolor="white" stroked="t" o:allowincell="f" style="position:absolute;left:1663;top:761;width:0;height:483;flip:y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1670;top:1289;width:0;height:396;flip:y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1661;top:326;width:0;height:396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1663;top:749;width:1011;height:200;flip:y;mso-wrap-style:none;v-text-anchor:middle;mso-position-horizontal-relative:char">
                  <v:fill o:detectmouseclick="t" type="solid" color2="black"/>
                  <v:stroke color="black" weight="9360" startarrow="oval" endarrow="classic" startarrowwidth="medium" startarrowlength="medium" endarrowwidth="medium" endarrowlength="long" joinstyle="round" endcap="flat"/>
                  <w10:wrap type="none"/>
                </v:shape>
                <v:shape id="shape_0" coordsize="1518,58" path="m0,58l1518,0e" fillcolor="white" stroked="t" o:allowincell="f" style="position:absolute;left:1676;top:991;width:973;height:245;mso-wrap-style:none;v-text-anchor:middle;mso-position-horizontal-relative:char">
                  <v:fill o:detectmouseclick="t" type="solid" color2="black"/>
                  <v:stroke color="black" weight="9360" endarrow="classic" endarrowwidth="medium" endarrowlength="long" joinstyle="round" endcap="flat"/>
                  <w10:wrap type="none"/>
                </v:shape>
                <v:shape id="shape_0" stroked="f" o:allowincell="f" style="position:absolute;left:1584;top:818;width:5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96440</wp:posOffset>
                </wp:positionH>
                <wp:positionV relativeFrom="paragraph">
                  <wp:posOffset>956310</wp:posOffset>
                </wp:positionV>
                <wp:extent cx="537845" cy="298450"/>
                <wp:effectExtent l="2540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5.3pt" to="199.5pt,98.7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408170" cy="14859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44082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347.0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168525" cy="187261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1872720"/>
                          <a:chOff x="0" y="0"/>
                          <a:chExt cx="2168640" cy="187272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720" y="720"/>
                            <a:ext cx="2167920" cy="18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15422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77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4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6152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400" y="248400"/>
                            <a:ext cx="80532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592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770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240" y="88632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6436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360" y="1694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2840" y="86436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5600" y="88632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88632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62828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162324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870480"/>
                            <a:ext cx="79488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70480"/>
                            <a:ext cx="79488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23560"/>
                            <a:ext cx="80532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214560"/>
                            <a:ext cx="144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75pt;height:147.45pt" coordorigin="0,0" coordsize="3415,2949">
                <v:rect id="shape_0" stroked="f" o:allowincell="f" style="position:absolute;left:1;top:1;width:3413;height:2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;top:24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21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1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13;top:28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13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05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05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0;top:120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53;top:96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,391" to="1644,137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5;top:25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7;top:121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,1396" to="389,253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8,1361" to="1617,13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613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531;top:266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8,1361" to="2947,13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78,1396" to="1679,253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76,1396" to="2977,253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8,2564" to="1617,256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68,2556" to="2947,255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6,1371" to="1657,254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5,1371" to="2946,254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3,352" to="2950,13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78,338" to="1679,131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168525" cy="187261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1872720"/>
                          <a:chOff x="0" y="0"/>
                          <a:chExt cx="2168640" cy="187272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720" y="720"/>
                            <a:ext cx="2167920" cy="18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15422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77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829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4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6152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400" y="248400"/>
                            <a:ext cx="80532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592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770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240" y="88632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6436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590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360" y="1694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2840" y="86436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88704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886320"/>
                            <a:ext cx="144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62828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162324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870480"/>
                            <a:ext cx="79488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70480"/>
                            <a:ext cx="79488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23560"/>
                            <a:ext cx="80532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214560"/>
                            <a:ext cx="144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75pt;height:147.45pt" coordorigin="0,0" coordsize="3415,2949">
                <v:rect id="shape_0" stroked="f" o:allowincell="f" style="position:absolute;left:1;top:1;width:3413;height:2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;top:24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21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21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13;top:28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613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05;top:130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905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0;top:120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53;top:96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,391" to="1644,137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5;top:25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7;top:121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,1396" to="389,253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8,1361" to="1617,13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613;top:2505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531;top:266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8,1361" to="2947,13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78,1397" to="1679,2535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76,1396" to="2977,253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8,2564" to="1617,256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768,2556" to="2947,255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6,1371" to="1657,254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95,1371" to="2946,254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83,352" to="2950,13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78,338" to="1679,1317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– схема дорог, связывающих города A, B, C, D, E, F, G, H, K, L, M, N, Z. По каждой дороге можно двигаться только в одном направлении, указанном стрелкой. Сколько существует различных путей из города А в город  </w:t>
      </w:r>
      <w:r>
        <w:rPr>
          <w:lang w:val="en-US"/>
        </w:rPr>
        <w:t>Z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4118610" cy="181038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1810440"/>
                          <a:chOff x="0" y="0"/>
                          <a:chExt cx="4118760" cy="181044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720" y="720"/>
                            <a:ext cx="411804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4440" y="163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08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760" y="2077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967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43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5576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65340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20196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632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5268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195480"/>
                            <a:ext cx="1325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58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486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66320"/>
                            <a:ext cx="6418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659160"/>
                            <a:ext cx="6361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02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687600"/>
                            <a:ext cx="605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902160"/>
                            <a:ext cx="85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551880"/>
                            <a:ext cx="39816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840" y="558000"/>
                            <a:ext cx="41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924480"/>
                            <a:ext cx="623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01080"/>
                            <a:ext cx="63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932760"/>
                            <a:ext cx="64764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163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6383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0288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85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18188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919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157040"/>
                            <a:ext cx="1325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16153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67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4449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139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9709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3434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8362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3pt;height:142.55pt" coordorigin="0,0" coordsize="6486,2851">
                <v:rect id="shape_0" stroked="f" o:allowincell="f" style="position:absolute;left:1;top:1;width:6484;height:2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645;top:257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08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6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269;top:143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8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,327" to="1388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,1412" to="2450,14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385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4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8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048;top: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71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,1029" to="1425,141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2,318" to="1465,99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9,262" to="3507,26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1028" to="3554,102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0,308" to="3536,100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8,1037" to="2478,139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60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059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29;top:76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19,262" to="4629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28,1038" to="4629,139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61,1421" to="4609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90,1083" to="3543,139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21,1421" to="6067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450,869" to="6076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02,879" to="5356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47,1456" to="4628,177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3,1419" to="3543,180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19,1469" to="4638,25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1832" to="3554,18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2580" to="3554,25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1,1422" to="1425,18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0,1478" to="1416,25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3,1861" to="1456,254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9,1448" to="2469,18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3,1822" to="3549,25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1;top:254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1;top:10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9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70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3;top:1795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15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54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31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A, B, C, D, E, F, G, H, K, L, M, N, Z. По каждой дороге можно двигаться только в одном направлении, указанном стрелкой. Сколько существует различных путей из города А в город  Z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4118610" cy="181038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1810440"/>
                          <a:chOff x="0" y="0"/>
                          <a:chExt cx="4118760" cy="181044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720" y="720"/>
                            <a:ext cx="411804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4440" y="163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08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760" y="2077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967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43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5576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65340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20196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632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5268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880" y="195480"/>
                            <a:ext cx="1325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58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486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66320"/>
                            <a:ext cx="6418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659160"/>
                            <a:ext cx="6361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02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687600"/>
                            <a:ext cx="605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902160"/>
                            <a:ext cx="85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551880"/>
                            <a:ext cx="39816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840" y="558000"/>
                            <a:ext cx="41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924480"/>
                            <a:ext cx="623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01080"/>
                            <a:ext cx="63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932760"/>
                            <a:ext cx="64764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163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6383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0288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85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18188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919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177200"/>
                            <a:ext cx="131760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16153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67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4449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139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9709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3434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8362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3pt;height:142.55pt" coordorigin="0,0" coordsize="6486,2851">
                <v:rect id="shape_0" stroked="f" o:allowincell="f" style="position:absolute;left:1;top:1;width:6484;height:2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645;top:257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08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6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269;top:143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8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,327" to="1388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,1412" to="2450,14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385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4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8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048;top: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71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,1029" to="1425,141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2,318" to="1465,99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9,262" to="3507,26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1028" to="3554,1028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0,308" to="3536,100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8,1037" to="2478,139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60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059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29;top:76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19,262" to="4629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28,1038" to="4629,139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61,1421" to="4609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90,1083" to="3543,139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21,1421" to="6067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450,869" to="6076,137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702,879" to="5356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47,1456" to="4628,177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3,1419" to="3543,180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19,1469" to="4638,25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1832" to="3554,183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6,2580" to="3554,25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1,1422" to="1425,18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0,1478" to="1416,25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3,1861" to="1456,254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9,1448" to="2469,18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509,1854" to="3583,2546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1;top:254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1;top:10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9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70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3;top:1795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15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9;top:54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31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– схема дорог, связывающих города A, B, C, D, E, F, G, H, K, L, M. По каждой дороге можно двигаться только в одном направлении, указанном стрелкой. Сколько существует различных путей из города А в город  </w:t>
      </w:r>
      <w:r>
        <w:rPr>
          <w:lang w:val="en-US"/>
        </w:rPr>
        <w:t>M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150870" cy="181038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810440"/>
                          <a:chOff x="0" y="0"/>
                          <a:chExt cx="3150720" cy="181044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720" y="720"/>
                            <a:ext cx="315036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4600" y="67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63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08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760" y="2077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967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43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5576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65340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20196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6320"/>
                            <a:ext cx="6501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195480"/>
                            <a:ext cx="637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58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66320"/>
                            <a:ext cx="6418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659160"/>
                            <a:ext cx="6361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02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687600"/>
                            <a:ext cx="605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924480"/>
                            <a:ext cx="623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01080"/>
                            <a:ext cx="63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932760"/>
                            <a:ext cx="64764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899280"/>
                            <a:ext cx="67932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0288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85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181880"/>
                            <a:ext cx="25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919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16153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4449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139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9709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9520" y="2120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1926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919440"/>
                            <a:ext cx="6501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1pt;height:142.55pt" coordorigin="0,0" coordsize="4962,2851">
                <v:rect id="shape_0" stroked="f" o:allowincell="f" style="position:absolute;left:1;top:1;width:4960;height:2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401;top:10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5;top:257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08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6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269;top:143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8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,327" to="1388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,1412" to="2450,14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385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4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8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048;top: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71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,1029" to="1425,141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2,318" to="1465,99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9,262" to="2482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33,308" to="3536,138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8,1037" to="2478,139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60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19,262" to="4629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28,1038" to="4629,139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61,1421" to="4609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90,1083" to="3543,139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47,1456" to="4628,177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3,1419" to="3543,180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19,1469" to="4638,25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5,1416" to="3554,251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1,1422" to="1425,18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0,1478" to="1416,25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3,1861" to="1456,254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9,1448" to="2469,18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1;top:254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9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70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3;top:1795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15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0,334" to="3590,9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91,1878" to="3591,250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0,1448" to="2493,254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A, B, C, D, E, F, G, H, K, L, M. По каждой дороге можно двигаться только в одном направлении, указанном стрелкой. Сколько существует различных путей из города А в город  M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150870" cy="181038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810440"/>
                          <a:chOff x="0" y="0"/>
                          <a:chExt cx="3150720" cy="18104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720" y="720"/>
                            <a:ext cx="315036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4600" y="67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63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90864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760" y="2077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967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24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98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5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43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45576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" y="65340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6320"/>
                            <a:ext cx="6501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195480"/>
                            <a:ext cx="637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658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854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66320"/>
                            <a:ext cx="6418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659160"/>
                            <a:ext cx="6361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0216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480" y="687600"/>
                            <a:ext cx="6058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924480"/>
                            <a:ext cx="6235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01080"/>
                            <a:ext cx="635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932760"/>
                            <a:ext cx="64764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899280"/>
                            <a:ext cx="67932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02880"/>
                            <a:ext cx="65088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8520"/>
                            <a:ext cx="633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919440"/>
                            <a:ext cx="6357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16153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4449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139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97092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9520" y="2120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1926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919440"/>
                            <a:ext cx="6501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3332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1pt;height:142.55pt" coordorigin="0,0" coordsize="4962,2851">
                <v:rect id="shape_0" stroked="f" o:allowincell="f" style="position:absolute;left:1;top:1;width:4960;height:2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401;top:105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5;top:257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f" o:allowincell="f" style="position:absolute;left:308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6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269;top:143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28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,327" to="1388,139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,1412" to="2450,141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385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85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4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8;top:1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96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173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517;top:249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1048;top:7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71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,1029" to="1425,141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59,262" to="2482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33,308" to="3536,1388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8,1037" to="2478,139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4600;top:1346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3619,262" to="4629,135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28,1038" to="4629,139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61,1421" to="4609,142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90,1083" to="3543,1390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47,1456" to="4628,177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3,1419" to="3543,180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19,1469" to="4638,256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85,1416" to="3554,251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1,1422" to="1425,180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0,1478" to="1416,25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69,1448" to="2469,180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1;top:254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9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70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3;top:1795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152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0,334" to="3590,9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91,1878" to="3591,250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70,1448" to="2493,254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86,2572" to="3534,257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, М. По каждой дороге можно двигаться только в одном направлении, указанном стрелкой. Сколько существует различных путей, ведущих из города А в город М и НЕ проходящих через город Г?</w:t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863850" cy="1280160"/>
                <wp:effectExtent l="0" t="0" r="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800" cy="1280160"/>
                          <a:chOff x="0" y="0"/>
                          <a:chExt cx="2863800" cy="1280160"/>
                        </a:xfrm>
                      </wpg:grpSpPr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720" y="720"/>
                            <a:ext cx="286308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552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23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25.5pt;height:100.8pt" coordorigin="414,-77" coordsize="4510,2016">
                <v:rect id="shape_0" stroked="f" o:allowincell="f" style="position:absolute;left:415;top:-76;width:450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20,906" to="3266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3254,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79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3,202" to="3872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83,918" to="2612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2,918" to="3891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75,905" to="2004,16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, М. По каждой дороге можно двигаться только в одном направлении, указанном стрелкой. Сколько существует различных путей, ведущих из города А в город М и НЕ проходящих через город Г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906395" cy="1280160"/>
                <wp:effectExtent l="0" t="0" r="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1280160"/>
                          <a:chOff x="0" y="0"/>
                          <a:chExt cx="2906280" cy="12801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720"/>
                            <a:ext cx="290592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0760" y="188640"/>
                            <a:ext cx="7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544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0839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28.85pt;height:100.8pt" coordorigin="414,-77" coordsize="4577,2016">
                <v:rect id="shape_0" stroked="f" o:allowincell="f" style="position:absolute;left:415;top:-76;width:4575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220" to="2620,1636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3254,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78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3,202" to="3872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83,918" to="2612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2,918" to="3891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1630" to="3904,16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, М. По каждой дороге можно двигаться только в одном направлении, указанном стрелкой. Сколько существует различных путей, ведущих из города А в город М и проходящих через город Г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768600" cy="1280160"/>
                <wp:effectExtent l="0" t="0" r="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6235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18pt;height:100.8pt" coordorigin="414,-77" coordsize="4360,2016">
                <v:rect id="shape_0" stroked="f" o:allowincell="f" style="position:absolute;left:415;top:-76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20,906" to="3266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3254,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80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3,202" to="3872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83,918" to="2612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2,918" to="3891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75,905" to="2004,16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932430" cy="1280160"/>
                <wp:effectExtent l="0" t="0" r="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560" cy="1280160"/>
                          <a:chOff x="0" y="0"/>
                          <a:chExt cx="2932560" cy="128016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720"/>
                            <a:ext cx="29318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30.9pt;height:100.8pt" coordorigin="414,-77" coordsize="4618,2016">
                <v:rect id="shape_0" stroked="f" o:allowincell="f" style="position:absolute;left:415;top:-76;width:4616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20,906" to="3266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0,1626" to="3896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3254,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80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3,202" to="3872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83,918" to="2612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2,918" to="3891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Ж, И, К, М. По каждой дороге можно двигаться только в одном направлении, указанном стрелкой. Сколько существует различных путей, ведущих из города А в город М и проходящих через город Г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haracter">
                  <wp:posOffset>262890</wp:posOffset>
                </wp:positionH>
                <wp:positionV relativeFrom="line">
                  <wp:posOffset>-48895</wp:posOffset>
                </wp:positionV>
                <wp:extent cx="2768600" cy="1280160"/>
                <wp:effectExtent l="0" t="0" r="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0760" y="188640"/>
                            <a:ext cx="72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445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0839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3.85pt;width:218pt;height:100.8pt" coordorigin="414,-77" coordsize="4360,2016">
                <v:rect id="shape_0" stroked="f" o:allowincell="f" style="position:absolute;left:415;top:-76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4;top:6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,201" to="1381,9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9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0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454;top:87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59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3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57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829;top:16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759,936" to="1388,16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921" to="3249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1,921" to="4500,162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52,906" to="1998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0,220" to="2620,1636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3,906" to="4519,9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97,1626" to="2643,16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05,201" to="2651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201" to="3904,20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82,209" to="2011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79,209" to="4508,91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27,216" to="3254,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97,202" to="2626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2;top:-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2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6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5;top:61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-7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70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80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3,202" to="3872,9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983,918" to="2612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62,918" to="3891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58,1630" to="3904,16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80460" cy="14871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680640" cy="148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5pt;width:289.75pt;height:11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, Н, П, Р, Т. По каждой дороге можно двигаться только в одном направлении, указанном стрелкой. Сколько существует различных путей, ведущих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8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657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3657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31080"/>
                            <a:ext cx="396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39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5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4,281" to="3464,171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5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58,998" to="1587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1550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994" to="1586,123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0;top:53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1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583,989" to="2205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7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, Н, П, Р, С, Х, Т. По каждой дороге можно двигаться только в одном направлении, указанном стрелкой. Сколько существует различных путей, ведущих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579495" cy="128016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9480" cy="1280160"/>
                          <a:chOff x="0" y="0"/>
                          <a:chExt cx="3579480" cy="1280160"/>
                        </a:xfrm>
                      </wpg:grpSpPr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720" y="720"/>
                            <a:ext cx="357876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626040"/>
                            <a:ext cx="7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657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09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733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3657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31080"/>
                            <a:ext cx="396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39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5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524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040" y="647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6200" y="631080"/>
                            <a:ext cx="7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85pt;height:100.8pt" coordorigin="0,0" coordsize="5637,2016">
                <v:rect id="shape_0" stroked="f" o:allowincell="f" style="position:absolute;left:1;top:1;width:5635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73,986" to="4063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5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4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15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58,998" to="1587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1550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994" to="1586,123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0;top:53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1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583,989" to="2205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7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9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670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4720,286" to="5349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6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7,278" to="4716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51;top:102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6,994" to="5326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. По каждой дороге можно двигаться только в одном направлении, указанном стрелкой. Сколько существует различных путей, ведущих из города А в город 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33065" cy="128016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280160"/>
                          <a:chOff x="0" y="0"/>
                          <a:chExt cx="2932920" cy="128016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720" y="720"/>
                            <a:ext cx="293256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493920"/>
                            <a:ext cx="72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76824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544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75456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24960"/>
                            <a:ext cx="7714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39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5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45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95pt;height:100.8pt" coordorigin="0,0" coordsize="4619,2016">
                <v:rect id="shape_0" stroked="f" o:allowincell="f" style="position:absolute;left:1;top:1;width:4617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778" to="961,1186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2177,9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85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2162,97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984" to="2177,12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0;top:53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1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75;top:70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, Н, П, Р, С,  Т. По каждой дороге можно двигаться только в одном направлении, указанном стрелкой. Сколько существует различных путей, ведущих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579495" cy="128016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9480" cy="1280160"/>
                          <a:chOff x="0" y="0"/>
                          <a:chExt cx="3579480" cy="128016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720" y="720"/>
                            <a:ext cx="357876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657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09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733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3657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31080"/>
                            <a:ext cx="396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39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5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81440"/>
                            <a:ext cx="119880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040" y="647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6200" y="631080"/>
                            <a:ext cx="7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0" y="651600"/>
                            <a:ext cx="118476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85pt;height:100.8pt" coordorigin="0,0" coordsize="5637,2016">
                <v:rect id="shape_0" stroked="f" o:allowincell="f" style="position:absolute;left:1;top:1;width:5635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5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4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15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58,998" to="1587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1550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994" to="1586,123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0;top:53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1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583,989" to="2205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7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9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30,286" to="5317,96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51;top:102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6,994" to="5326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41,1026" to="5306,17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, Н, П, Р, С, Т, У, Ф. По каждой дороге можно двигаться только в одном направлении, указанном стрелкой. Сколько существует различных путей, ведущих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3579495" cy="128016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9480" cy="1280160"/>
                          <a:chOff x="0" y="0"/>
                          <a:chExt cx="3579480" cy="128016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720" y="720"/>
                            <a:ext cx="357876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624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657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09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713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3657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31080"/>
                            <a:ext cx="396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339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5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080" y="438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040" y="647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1520" y="627840"/>
                            <a:ext cx="77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72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6640" y="18360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94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85pt;height:100.8pt" coordorigin="0,0" coordsize="5637,2016">
                <v:rect id="shape_0" stroked="f" o:allowincell="f" style="position:absolute;left:1;top:1;width:5635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5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8,983" to="1584,9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286" to="1597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57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4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112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58,998" to="1587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1550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994" to="1586,123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0;top:53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1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583,989" to="2205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7;top:69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9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5351;top:102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3,989" to="4077,9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33,286" to="5362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97,279" to="4726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72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4715,998" to="5344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106,995" to="4735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72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4719,289" to="4719,1696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66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4185</wp:posOffset>
                </wp:positionH>
                <wp:positionV relativeFrom="paragraph">
                  <wp:posOffset>1111885</wp:posOffset>
                </wp:positionV>
                <wp:extent cx="180975" cy="150495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85pt;mso-wrap-distance-left:9.05pt;mso-wrap-distance-right:9.05pt;mso-wrap-distance-top:0pt;mso-wrap-distance-bottom:0pt;margin-top:87.55pt;mso-position-vertical-relative:text;margin-left:3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– схема дорог, связывающих города А, Б, В, Г, Д, Е, К, Л, М. По каждой дороге можно двигаться только в одном направлении, указанном стрелкой. Сколько существует различных путей, ведущих из города А в город 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493920"/>
                            <a:ext cx="72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814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176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194400"/>
                            <a:ext cx="78156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86120"/>
                            <a:ext cx="398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11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83840"/>
                            <a:ext cx="75456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84800"/>
                            <a:ext cx="77148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236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6332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9440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650880"/>
                            <a:ext cx="7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040" y="627840"/>
                            <a:ext cx="39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45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000" y="490680"/>
                            <a:ext cx="76788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16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06,998" to="2835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1,778" to="961,1186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83,1703" to="2229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1,278" to="2237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8,306" to="2198,74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3,293" to="2840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7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5,762" to="2162,97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36" to="2177,169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1;top:37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99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211,306" to="2211,96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1,1025" to="2211,1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9,989" to="284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75;top:70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,773" to="2172,165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, М, Н, П, Р, Т. По каждой дороге можно двигаться только в одном направлении, указанном стрелкой. Сколько существует различных путей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81440"/>
                            <a:ext cx="56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677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9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358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5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85280"/>
                            <a:ext cx="325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536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40" y="627840"/>
                            <a:ext cx="69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43320"/>
                            <a:ext cx="300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78560"/>
                            <a:ext cx="3193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53400"/>
                            <a:ext cx="30420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31800"/>
                            <a:ext cx="2210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73880"/>
                            <a:ext cx="2235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36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192960"/>
                            <a:ext cx="2084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64332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83600"/>
                            <a:ext cx="6253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37560"/>
                            <a:ext cx="61344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27480"/>
                            <a:ext cx="37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98720"/>
                            <a:ext cx="180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1703" to="1862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06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7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38;top:56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19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764" to="147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26;top:84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989" to="1436,9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1013" to="1435,123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81" to="1465,96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3,1029" to="1451,170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995" to="1827,16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274" to="183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5;top:5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2,304" to="2189,9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1013" to="2199,16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289" to="2827,9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04" to="2808,17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988" to="279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6,313" to="3458,166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, М, Н, П, Р, Т. По каждой дороге можно двигаться только в одном направлении, указанном стрелкой. Сколько существует различных путей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7640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677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9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358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5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85280"/>
                            <a:ext cx="325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536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40" y="627840"/>
                            <a:ext cx="69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43320"/>
                            <a:ext cx="300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78560"/>
                            <a:ext cx="3193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53400"/>
                            <a:ext cx="30420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31800"/>
                            <a:ext cx="2210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73880"/>
                            <a:ext cx="2235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7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192960"/>
                            <a:ext cx="2084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64332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83600"/>
                            <a:ext cx="6253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37560"/>
                            <a:ext cx="61344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27480"/>
                            <a:ext cx="37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278" to="1823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06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7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38;top:56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19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764" to="147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26;top:84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989" to="1436,9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1013" to="1435,123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81" to="1465,96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3,1029" to="1451,170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995" to="1827,16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274" to="183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97;top:1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2,304" to="2189,9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1013" to="2199,16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289" to="2827,9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04" to="2808,17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988" to="279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, М, Н, П, Р, Т. По каждой дороге можно двигаться только в одном направлении, указанном стрелкой. Сколько существует различных путей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81440"/>
                            <a:ext cx="56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677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9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358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5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85280"/>
                            <a:ext cx="325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536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40" y="627840"/>
                            <a:ext cx="69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43320"/>
                            <a:ext cx="300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78560"/>
                            <a:ext cx="3193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53400"/>
                            <a:ext cx="30420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31800"/>
                            <a:ext cx="2210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73880"/>
                            <a:ext cx="2235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19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192960"/>
                            <a:ext cx="2084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64332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83600"/>
                            <a:ext cx="6253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37560"/>
                            <a:ext cx="61344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27480"/>
                            <a:ext cx="37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98720"/>
                            <a:ext cx="180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78560"/>
                            <a:ext cx="56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1703" to="1862,1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06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7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38;top:56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19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764" to="147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26;top:84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989" to="1436,9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1013" to="1435,123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81" to="1465,96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3,1029" to="1451,170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995" to="1827,16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274" to="183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5;top:3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2,304" to="2189,9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1013" to="2199,16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289" to="2827,9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04" to="2808,17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988" to="279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6,313" to="3458,166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281" to="1862,28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, М, Н, П, Р, Т. По каждой дороге можно двигаться только в одном направлении, указанном стрелкой. Сколько существует различных путей из города А в город 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768600" cy="128016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1280160"/>
                          <a:chOff x="0" y="0"/>
                          <a:chExt cx="2768760" cy="128016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720" y="720"/>
                            <a:ext cx="27680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8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764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05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5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33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6336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7640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26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79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677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09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538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561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0" y="1771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63180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57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58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2784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46728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86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99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358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59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07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85280"/>
                            <a:ext cx="32508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5360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40" y="627840"/>
                            <a:ext cx="69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03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43320"/>
                            <a:ext cx="3002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78560"/>
                            <a:ext cx="3193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653400"/>
                            <a:ext cx="30420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31800"/>
                            <a:ext cx="22104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73880"/>
                            <a:ext cx="2235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7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192960"/>
                            <a:ext cx="2084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64332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83600"/>
                            <a:ext cx="6253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37560"/>
                            <a:ext cx="61344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27480"/>
                            <a:ext cx="37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8504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pt;height:100.8pt" coordorigin="0,0" coordsize="4360,2016">
                <v:rect id="shape_0" stroked="f" o:allowincell="f" style="position:absolute;left:1;top:1;width:4358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5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78" to="96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79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40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166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15;top:2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3" to="974,17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7,998" to="4086,170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278" to="1823,27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5,286" to="409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170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06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72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8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8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9,279" to="3458,98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848,995" to="3477,17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7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2;top:119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989" to="974,12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27,736" to="97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94" to="963,74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9" to="963,171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38;top:56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19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5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764" to="1474,99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26;top:84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989" to="1436,99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25;top:95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963,1013" to="1435,123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281" to="1465,96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3,1029" to="1451,170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995" to="1827,16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80,274" to="1831,98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97;top:1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2,304" to="2189,9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8,1013" to="2199,16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289" to="2827,9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04" to="2808,17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988" to="2794,98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1709" to="1823,17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. По 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04415" cy="128016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1280160"/>
                          <a:chOff x="0" y="0"/>
                          <a:chExt cx="2304360" cy="1280160"/>
                        </a:xfrm>
                      </wpg:grpSpPr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720" y="720"/>
                            <a:ext cx="23036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2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897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17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617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56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39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4654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533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480" y="205200"/>
                            <a:ext cx="7621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71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41520"/>
                            <a:ext cx="4114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93800"/>
                            <a:ext cx="14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692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17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2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641520"/>
                            <a:ext cx="118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787320"/>
                            <a:ext cx="5418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960" y="1083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600" y="65664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50880"/>
                            <a:ext cx="8809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4080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98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240" y="1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098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840" y="668160"/>
                            <a:ext cx="334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19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880" y="200520"/>
                            <a:ext cx="2217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95120"/>
                            <a:ext cx="3290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95120"/>
                            <a:ext cx="85716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.45pt;height:100.8pt" coordorigin="0,0" coordsize="3629,2016">
                <v:rect id="shape_0" stroked="f" o:allowincell="f" style="position:absolute;left:1;top:1;width:3627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7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99" to="967,10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7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20;top:97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6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34" to="974,174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299" to="1823,29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73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84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,323" to="2187,10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22;top:121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1010" to="974,126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,1250" to="964,17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59;top:109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76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0" to="2215,101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5,1240" to="1817,171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56;top:170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8,1034" to="2199,171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25" to="3229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1009" to="3229,10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1730" to="1823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62,299" to="2711,29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4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872,1730" to="2721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32,1052" to="3258,17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21;top:3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7,316" to="2195,98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26,307" to="3243,98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66,307" to="3215,100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К, Л. По 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304415" cy="128016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1280160"/>
                          <a:chOff x="0" y="0"/>
                          <a:chExt cx="2304360" cy="128016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720" y="720"/>
                            <a:ext cx="230364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2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18972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17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617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56640"/>
                            <a:ext cx="399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39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520" y="661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128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533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480" y="205200"/>
                            <a:ext cx="7621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759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41520"/>
                            <a:ext cx="65484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97040"/>
                            <a:ext cx="2620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610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17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62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641520"/>
                            <a:ext cx="118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840" y="666000"/>
                            <a:ext cx="4881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960" y="10839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3600" y="656640"/>
                            <a:ext cx="2235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650880"/>
                            <a:ext cx="8809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64080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1098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240" y="189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07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098720"/>
                            <a:ext cx="5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840" y="668160"/>
                            <a:ext cx="334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19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195120"/>
                            <a:ext cx="142812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95120"/>
                            <a:ext cx="33480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95120"/>
                            <a:ext cx="8812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35760"/>
                            <a:ext cx="951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1.45pt;height:100.8pt" coordorigin="0,0" coordsize="3629,2016">
                <v:rect id="shape_0" stroked="f" o:allowincell="f" style="position:absolute;left:1;top:1;width:3627;height:2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7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299" to="967,10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;top:97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20;top:97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21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798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6;top:2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34" to="974,174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299" to="1823,29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8;top:6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10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177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84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,323" to="2187,100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62;top:119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7,1010" to="1357,122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12,1255" to="1824,168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03;top:96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;top:176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65;top:9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45,1010" to="2215,101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414,1049" to="2182,123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56;top:170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8,1034" to="2199,171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43,1025" to="3229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10,1009" to="3229,10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74,1730" to="1823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62,299" to="2711,29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4;top:168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872,1730" to="2721,173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32,1052" to="3258,17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21;top:3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,307" to="3187,9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26,307" to="3252,97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66,307" to="3253,98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18,1001" to="1816,17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, Москва</w:t>
      </w:r>
      <w:r>
        <w:rPr/>
        <w:t>). На рисунке – схема дорог, связывающих города А, Б, В, Г, Д, Е, Ж, З, И, К, Л. По каждой дороге можно двигаться только в одном направлении, указанном стрелкой. Сколько существует различных путей, ведущих из города А в город Л и проходящих через город Ж, но НЕ проходящих через город Д?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654935" cy="193548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000" cy="1935360"/>
                          <a:chOff x="0" y="0"/>
                          <a:chExt cx="2655000" cy="19353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720" y="720"/>
                            <a:ext cx="2654280" cy="19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600" y="222840"/>
                            <a:ext cx="5094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32240"/>
                            <a:ext cx="5313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72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10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991080"/>
                            <a:ext cx="756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24280"/>
                            <a:ext cx="77472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0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24624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200" y="919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233640"/>
                            <a:ext cx="7506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46240"/>
                            <a:ext cx="13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05600"/>
                            <a:ext cx="55368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4672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5160" y="1000080"/>
                            <a:ext cx="1080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7283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95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71496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32240"/>
                            <a:ext cx="13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18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1007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17582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1784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1249560"/>
                            <a:ext cx="13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693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93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5160" y="237960"/>
                            <a:ext cx="1080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27200"/>
                            <a:ext cx="75636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241280"/>
                            <a:ext cx="76464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7040" y="1774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36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8160" y="974880"/>
                            <a:ext cx="7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65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6760" y="17190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675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9910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024920"/>
                            <a:ext cx="75060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05pt;height:152.4pt" coordorigin="0,0" coordsize="4181,3048">
                <v:rect id="shape_0" stroked="f" o:allowincell="f" style="position:absolute;left:1;top:1;width:4179;height:3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4,351" to="1175,11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4,1153" to="1210,189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8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0;top:9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48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66,351" to="2512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19,351" to="3765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64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67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638;top: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1561" to="2481,19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56,353" to="3775,151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18;top:32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793,388" to="3793,154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95;top:14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368" to="2472,11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90,388" to="1210,114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9,1111" to="1210,270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1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245;top:73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2,1575" to="2528,2665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83,2722" to="2529,272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2;top:150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93,1126" to="1189,11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5,1153" to="1245,190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90;top:187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294;top:158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7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28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3,1968" to="1253,272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98;top:26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82;top:26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512,375" to="2528,1465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91,1145" to="2481,153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00,1955" to="2503,269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89;top:279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63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1,1535" to="3802,15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39;top:15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546,2707" to="3792,27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76;top:263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793,1561" to="3793,263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67,1614" to="3748,268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, Москва</w:t>
      </w:r>
      <w:r>
        <w:rPr/>
        <w:t>). На рисунке – схема дорог, связывающих города А, Б, В, Г, Д, Е, Ж, З, И, К, Л. По каждой дороге можно двигаться только в одном направлении, указанном стрелкой. Сколько существует различных путей, ведущих из города А в город Л и проходящих через город Ж, но НЕ проходящих через город З?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646680" cy="1951355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51200"/>
                          <a:chOff x="0" y="0"/>
                          <a:chExt cx="2646720" cy="195120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720" y="720"/>
                            <a:ext cx="2646000" cy="195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600" y="256680"/>
                            <a:ext cx="52020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48080"/>
                            <a:ext cx="5313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700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9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21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238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38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08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759600"/>
                            <a:ext cx="7981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257040"/>
                            <a:ext cx="78984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19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26208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180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262800"/>
                            <a:ext cx="7599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262800"/>
                            <a:ext cx="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21440"/>
                            <a:ext cx="55368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700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753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1720" y="125748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7442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710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73080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4808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203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276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1774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120" y="180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1719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203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727560"/>
                            <a:ext cx="76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40200"/>
                            <a:ext cx="7912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1232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502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9440" y="991080"/>
                            <a:ext cx="775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8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734840"/>
                            <a:ext cx="7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125460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6280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222920"/>
                            <a:ext cx="83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9200" y="74808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711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920" y="9316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749160"/>
                            <a:ext cx="7596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1031400"/>
                            <a:ext cx="7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70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1734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5240" y="1034280"/>
                            <a:ext cx="79308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10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4pt;height:153.65pt" coordorigin="0,0" coordsize="4168,3073">
                <v:rect id="shape_0" stroked="f" o:allowincell="f" style="position:absolute;left:1;top:1;width:4166;height:30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4,404" to="1192,113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4,1178" to="1210,192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8;top:110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0;top:100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88;top:33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66,376" to="2512,37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19,376" to="3765,37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91;top:32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51,1196" to="2507,193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405" to="2487,114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50;top:34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793,413" to="3793,156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83;top:28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1,414" to="3747,1145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7,414" to="1227,113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9,1136" to="1210,27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1;top:110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232;top:118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8,1980" to="2538,269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83,2747" to="2529,274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5;top:111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93,1151" to="1189,11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5,1178" to="1225,193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90;top:189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326;top:20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794;width:284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28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90;top:270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97;top:189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67,1146" to="2475,114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59,1953" to="2504,2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26;top:194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79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2,1561" to="3802,19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39;top:154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567,2732" to="3757,273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30,1976" to="1230,27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3,414" to="2533,11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08,1926" to="2518,19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4,1178" to="2534,1889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2;top:269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882;top:146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8,1180" to="3763,155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90,1624" to="3790,267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48;top:268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792;top:273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8,1629" to="3776,272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37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, Москва</w:t>
      </w:r>
      <w:r>
        <w:rPr/>
        <w:t>). На рисунке –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, ведущих из города А в город Л и проходящих через город Ж, но НЕ проходящих через город Б?</w:t>
      </w:r>
    </w:p>
    <w:p>
      <w:pPr>
        <w:pStyle w:val="Style15"/>
        <w:spacing w:before="0" w:after="0"/>
        <w:ind w:left="567" w:hanging="0"/>
        <w:contextualSpacing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646680" cy="193548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35360"/>
                          <a:chOff x="0" y="0"/>
                          <a:chExt cx="2646720" cy="1935360"/>
                        </a:xfrm>
                      </wpg:grpSpPr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720" y="720"/>
                            <a:ext cx="2646000" cy="19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10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600" y="215280"/>
                            <a:ext cx="5270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32240"/>
                            <a:ext cx="5313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738360"/>
                            <a:ext cx="76788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243720"/>
                            <a:ext cx="81144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0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24624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1784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246960"/>
                            <a:ext cx="75996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040" y="241920"/>
                            <a:ext cx="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05600"/>
                            <a:ext cx="55368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73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1720" y="124128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7283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704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71496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32240"/>
                            <a:ext cx="13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18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26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17582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120" y="1784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680" y="1693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18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27200"/>
                            <a:ext cx="767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1216800"/>
                            <a:ext cx="78660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1216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486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9440" y="975240"/>
                            <a:ext cx="775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65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724040"/>
                            <a:ext cx="7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12445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4696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12120"/>
                            <a:ext cx="767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9200" y="732240"/>
                            <a:ext cx="68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70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920" y="915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723960"/>
                            <a:ext cx="7758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1015200"/>
                            <a:ext cx="7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691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1719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0280" y="1004400"/>
                            <a:ext cx="78804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4pt;height:152.4pt" coordorigin="0,0" coordsize="4168,3048">
                <v:rect id="shape_0" stroked="f" o:allowincell="f" style="position:absolute;left:1;top:1;width:4166;height:3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80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,339" to="1203,111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4,1153" to="1210,189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8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0;top:9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88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66,351" to="2512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19,351" to="3765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91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91,1163" to="2499,19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35,384" to="2512,11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18;top:32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793,388" to="3793,154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83;top:28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1,389" to="3747,1152" stroked="t" o:allowincell="f" style="position:absolute;flip:x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7,381" to="1227,110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9,1111" to="1210,270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1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232;top:11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8,1955" to="2538,266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83,2722" to="2529,272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93;top:111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93,1126" to="1189,11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5,1153" to="1245,190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90;top:187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326;top:19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769;width:284;height:2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28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98;top:26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97;top:187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91,1145" to="2499,115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91,1916" to="2529,267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26;top:19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76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2,1536" to="3802,189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39;top:15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567,2715" to="3757,271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6,1960" to="1246,2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41,389" to="2541,1144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0,1909" to="2518,191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4,1153" to="2544,1864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2;top:267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882;top:14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8,1140" to="3749,15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90,1599" to="3790,265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48;top:266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792;top:270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6,1582" to="3776,270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, Москва</w:t>
      </w:r>
      <w:r>
        <w:rPr/>
        <w:t>). На рисунке –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, ведущих из города А в город Л и проходящих через участок дороги, который связывает город Д и Ж напрямую?</w:t>
      </w:r>
    </w:p>
    <w:p>
      <w:pPr>
        <w:pStyle w:val="Style15"/>
        <w:spacing w:before="0" w:after="0"/>
        <w:contextualSpacing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646680" cy="193548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35360"/>
                          <a:chOff x="0" y="0"/>
                          <a:chExt cx="2646720" cy="193536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720" y="720"/>
                            <a:ext cx="2646000" cy="19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100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600" y="227880"/>
                            <a:ext cx="49896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32240"/>
                            <a:ext cx="5313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22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92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738360"/>
                            <a:ext cx="76788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242640"/>
                            <a:ext cx="759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203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46240"/>
                            <a:ext cx="72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080" y="1784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8960" y="24696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05600"/>
                            <a:ext cx="55368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4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7380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6680" y="124128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7283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689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71496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732240"/>
                            <a:ext cx="13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18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260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1784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0680" y="1693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18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711720"/>
                            <a:ext cx="81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1219320"/>
                            <a:ext cx="78624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12168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4863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9440" y="975240"/>
                            <a:ext cx="775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965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1708920"/>
                            <a:ext cx="7372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12445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12120"/>
                            <a:ext cx="767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9200" y="732240"/>
                            <a:ext cx="68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701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920" y="915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5320" y="723960"/>
                            <a:ext cx="7840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560" y="1015200"/>
                            <a:ext cx="25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671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200" y="16585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920" y="998280"/>
                            <a:ext cx="79236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336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240840"/>
                            <a:ext cx="7873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4pt;height:152.4pt" coordorigin="0,0" coordsize="4168,3048">
                <v:rect id="shape_0" stroked="f" o:allowincell="f" style="position:absolute;left:1;top:1;width:4166;height:30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80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,359" to="1159,11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4,1153" to="1210,1895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8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0;top:98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48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66,351" to="2512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19,351" to="3765,35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67;top:304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91,1163" to="2499,192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83,382" to="2479,110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42;top:321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785,388" to="3785,154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83;top:28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1,389" to="1211,111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9,1111" to="1210,2707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1;top:1078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232;top:11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0,1955" to="2530,266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83,2722" to="2529,272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5;top:1086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93,1126" to="1189,112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25,1153" to="1245,190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90;top:187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1326;top:19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281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98;top:2667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97;top:187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1220,1121" to="2499,112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91,1920" to="2528,267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26;top:19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76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2,1536" to="3802,189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39;top:1520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2567,2691" to="3727,270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6,1960" to="1246,268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0,1909" to="2518,191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4,1153" to="2544,1864" stroked="t" o:allowincell="f" style="position:absolute;flip:x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82;top:267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882;top:144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4,1140" to="3778,15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82,1599" to="3785,2650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24;top:263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824;top:261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1572" to="3768,27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21,368" to="2521,109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47,379" to="3786,112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33700" cy="122174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21840"/>
                          <a:chOff x="0" y="0"/>
                          <a:chExt cx="2933640" cy="122184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720" y="720"/>
                            <a:ext cx="293292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645840"/>
                            <a:ext cx="4381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02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52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pt;height:96.2pt" coordorigin="0,0" coordsize="4620,1924">
                <v:rect id="shape_0" stroked="f" o:allowincell="f" style="position:absolute;left:1;top:1;width:461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03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70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,987" to="827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09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210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6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228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18,355" to="796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1020" to="1311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323" to="1327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5,766" to="2715,120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3,355" to="2213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9,995" to="2245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46,750" to="2664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7,996" to="2687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56,339" to="2687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64,1258" to="2696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1653" to="3416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324" to="3416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6,376" to="826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354" to="3454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1003" to="3454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9,1017" to="3408,124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1,353" to="3430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8,1245" to="3445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03,738" to="3414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83,993" to="4226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7,336" to="4241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1,1015" to="4241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70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63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87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, </w:t>
      </w:r>
      <w:r>
        <w:rPr>
          <w:b/>
        </w:rPr>
        <w:t>не проходящих через город Е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33700" cy="122174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21840"/>
                          <a:chOff x="0" y="0"/>
                          <a:chExt cx="2933640" cy="122184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720" y="720"/>
                            <a:ext cx="293292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645840"/>
                            <a:ext cx="4381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02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52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pt;height:96.2pt" coordorigin="0,0" coordsize="4620,1924">
                <v:rect id="shape_0" stroked="f" o:allowincell="f" style="position:absolute;left:1;top:1;width:461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03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70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,987" to="827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09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210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6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228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18,355" to="796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1020" to="1311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323" to="1327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5,766" to="2715,120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3,355" to="2213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9,995" to="2245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46,750" to="2664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7,996" to="2687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56,339" to="2687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64,1258" to="2696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1653" to="3416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324" to="3416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6,376" to="826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354" to="3454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1003" to="3454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9,1017" to="3408,124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1,353" to="3430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8,1245" to="3445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03,738" to="3414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83,993" to="4226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7,336" to="4241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1,1015" to="4241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70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63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87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, </w:t>
      </w:r>
      <w:r>
        <w:rPr>
          <w:b/>
        </w:rPr>
        <w:t>проходящих через город Е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33700" cy="12217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21840"/>
                          <a:chOff x="0" y="0"/>
                          <a:chExt cx="2933640" cy="1221840"/>
                        </a:xfrm>
                      </wpg:grpSpPr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720" y="720"/>
                            <a:ext cx="293292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464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645840"/>
                            <a:ext cx="4381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021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552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pt;height:96.2pt" coordorigin="0,0" coordsize="4620,1924">
                <v:rect id="shape_0" stroked="f" o:allowincell="f" style="position:absolute;left:1;top:1;width:461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03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70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,987" to="827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09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210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405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4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6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228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669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18,355" to="796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1020" to="1311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33,323" to="1327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5,766" to="2715,120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63,355" to="2213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9,995" to="2245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46,750" to="2664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37,996" to="2687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56,339" to="2687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64,1258" to="2696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1653" to="3416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240,324" to="3416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6,376" to="826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354" to="3454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4,1003" to="3454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9,1017" to="3408,1245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1,353" to="3430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18,1245" to="3445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03,738" to="3414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83,993" to="4226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67,336" to="4241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51,1015" to="4241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70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633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87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59100" cy="122174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1221840"/>
                          <a:chOff x="0" y="0"/>
                          <a:chExt cx="2959200" cy="1221840"/>
                        </a:xfrm>
                      </wpg:grpSpPr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720" y="720"/>
                            <a:ext cx="295848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65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70520"/>
                            <a:ext cx="44316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5677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91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pt;height:96.2pt" coordorigin="0,0" coordsize="4660,1924">
                <v:rect id="shape_0" stroked="f" o:allowincell="f" style="position:absolute;left:1;top:1;width:465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71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638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3,987" to="3795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13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21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8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0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2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32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86,355" to="3764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1020" to="4279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323" to="4295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9,766" to="1719,12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7,355" to="121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3,995" to="1249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0,750" to="1668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1,996" to="1691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339" to="1691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8,1258" to="1700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1653" to="2420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324" to="2420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94,376" to="3794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354" to="2458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1003" to="2458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39,741" to="2436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5,353" to="2434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22,1245" to="2449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07,738" to="2418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7,993" to="3230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71,336" to="3245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5,1015" to="3245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38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89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6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, </w:t>
      </w:r>
      <w:r>
        <w:rPr>
          <w:b/>
        </w:rPr>
        <w:t>проходящих через город Г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59100" cy="12217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1221840"/>
                          <a:chOff x="0" y="0"/>
                          <a:chExt cx="2959200" cy="1221840"/>
                        </a:xfrm>
                      </wpg:grpSpPr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720" y="720"/>
                            <a:ext cx="295848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65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70520"/>
                            <a:ext cx="44316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5677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91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pt;height:96.2pt" coordorigin="0,0" coordsize="4660,1924">
                <v:rect id="shape_0" stroked="f" o:allowincell="f" style="position:absolute;left:1;top:1;width:465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71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638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3,987" to="3795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13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21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8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0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2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32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86,355" to="3764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1020" to="4279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323" to="4295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9,766" to="1719,12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7,355" to="121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3,995" to="1249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0,750" to="1668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1,996" to="1691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339" to="1691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8,1258" to="1700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1653" to="2420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324" to="2420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94,376" to="3794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354" to="2458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1003" to="2458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39,741" to="2436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5,353" to="2434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22,1245" to="2449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07,738" to="2418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7,993" to="3230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71,336" to="3245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5,1015" to="3245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38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89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6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а рисунке изображена схема дорог, связывающих города А, Б, В, Г, Д, Е, Ж, З, И, К, Л, М. По каждой дороге можно двигаться только в одном направлении, указанном стрелкой. Сколько существует различных путей из города А в город М, </w:t>
      </w:r>
      <w:r>
        <w:rPr>
          <w:b/>
        </w:rPr>
        <w:t>не проходящих через город Г</w:t>
      </w:r>
      <w:r>
        <w:rPr/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inline distT="0" distB="0" distL="0" distR="0">
                <wp:extent cx="2959100" cy="12217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1221840"/>
                          <a:chOff x="0" y="0"/>
                          <a:chExt cx="2959200" cy="1221840"/>
                        </a:xfrm>
                      </wpg:grpSpPr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720" y="720"/>
                            <a:ext cx="2958480" cy="122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72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3060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626760"/>
                            <a:ext cx="338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85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0242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604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4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65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6560" y="22536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647640"/>
                            <a:ext cx="3042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05200"/>
                            <a:ext cx="31428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48636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25360"/>
                            <a:ext cx="54036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31800"/>
                            <a:ext cx="57600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476280"/>
                            <a:ext cx="83772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32520"/>
                            <a:ext cx="8578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5280"/>
                            <a:ext cx="2743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98840"/>
                            <a:ext cx="2750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104976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205920"/>
                            <a:ext cx="7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38680"/>
                            <a:ext cx="72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246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6368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70520"/>
                            <a:ext cx="44316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224280"/>
                            <a:ext cx="4572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90560"/>
                            <a:ext cx="4622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68720"/>
                            <a:ext cx="452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630720"/>
                            <a:ext cx="4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213480"/>
                            <a:ext cx="4921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644400"/>
                            <a:ext cx="50220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0120" y="10706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5677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354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84888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0699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291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46656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05984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91320"/>
                            <a:ext cx="1810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pt;height:96.2pt" coordorigin="0,0" coordsize="4660,1924">
                <v:rect id="shape_0" stroked="f" o:allowincell="f" style="position:absolute;left:1;top:1;width:4658;height:1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862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71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3638;top:48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3,987" to="3795,165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13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21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8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2409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06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2;top:29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4;top:1613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32;top:952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699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1673;top:1205;width:84;height:84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line id="shape_0" from="3286,355" to="3764,1002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1020" to="4279,166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801,323" to="4295,97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9,766" to="1719,120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7,355" to="1217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3,995" to="1249,162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0,750" to="1668,986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1,996" to="1691,124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339" to="1691,718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8,1258" to="1700,1659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1653" to="2420,1653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44,324" to="2420,32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794,376" to="3794,1632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354" to="2458,969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8,1003" to="2458,1618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39,741" to="2436,162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15,353" to="2434,731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22,1245" to="2449,164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07,738" to="2418,976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7,993" to="3230,994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71,336" to="3245,950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55,1015" to="3245,1657" stroked="t" o:allowincell="f" style="position:absolute;flip:y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38;top:168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894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0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371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1337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68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4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735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669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616;width:284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78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ая процедура называется </w:t>
      </w:r>
      <w:r>
        <w:rPr>
          <w:i/>
        </w:rPr>
        <w:t>топологической сортировкой графа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Демонстрационные варианты ЕГЭ 2011-2016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Тренировочные работы МИОО и СтатГрад 2011-2013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Константин Поляков</cp:lastModifiedBy>
  <dcterms:modified xsi:type="dcterms:W3CDTF">2016-12-23T10:00:00Z</dcterms:modified>
  <cp:revision>596</cp:revision>
  <dc:subject/>
  <dc:title/>
</cp:coreProperties>
</file>