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7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L, M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L = 0; M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ab/>
        <w:t>L = L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 = M + (x %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L, 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8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L, M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L = 0; M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if (x % 2 == 0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M + (x %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L, 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0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L, M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L = 0; M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x % 2 == 0) 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M + (x %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L, 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8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L, M, x; 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L = 0; M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x % 2 == 1) 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M + (x %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L, 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7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L, M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L = 0; M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L = L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 xml:space="preserve">if (x % 2 == 0)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 = M + (x % 10) / 2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L, 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7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L, M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L = 0; M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 &gt;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L = L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 xml:space="preserve">if (x % 2 == 1)  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M = M + (x % 10) / 2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L, 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7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L, M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L = 0; M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+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M &lt; x)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(x %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L, 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8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L, M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L = 0; M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+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(M &lt; x) &amp;&amp; (x % 2 == 0))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x %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L, 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10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L, M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L = 0; M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+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(M &lt; x) &amp;&amp; (x % 2 == 1) 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(x % 10) * 2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L, 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10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L, M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L = 0; M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L = L+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if (M &lt; x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M = (x % 10) * 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L, 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2, а потом 72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a, b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 = 0; b =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&gt;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+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*(x %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a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2, а потом 14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a, b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 = 0; b =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* (x %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a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7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a, b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 = 0; b =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* (x %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a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0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a, b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 = 0; b =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* (x %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a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7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a, b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L = 0; M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ab/>
        <w:t>L = L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 = M + (x %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L, 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8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L, M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L = 0; M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L = L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 xml:space="preserve">if (x % 2 == 0) 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M = M + (x %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L, 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0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L, M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L = 0; M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L = L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 xml:space="preserve">if (x % 2 == 0)  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M = M + (x %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L, 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8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L, M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L = 0; M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L = L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 xml:space="preserve">if (x % 2 == 1)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 = M + (x %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L, 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7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L, M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L = 0; M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L = L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if (x % 2 == 0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</w:t>
      </w:r>
      <w:r>
        <w:rPr>
          <w:rFonts w:cs="Courier New" w:ascii="Courier New" w:hAnsi="Courier New"/>
          <w:b/>
          <w:lang w:val="en-US"/>
        </w:rPr>
        <w:t>M = M + (x % 10) / 2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L, 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7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L, M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L = 0; M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L = L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 xml:space="preserve">if (x % 2 == 1) 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 = M + (x % 10) / 2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L, 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7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L, M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L = 0; M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+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M &lt; x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(x %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L, 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8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L, M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L = 0; M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L = L+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 xml:space="preserve">if ((M &lt; x) &amp;&amp; (x % 2 == 0)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M = (x %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L, 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10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L, M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L = 0; M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L = L+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 xml:space="preserve">if ((M &lt; x) &amp;&amp; (x % 2 == 1)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M = (x % 10) * 2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L, 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28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L, M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L = 0; M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L = L+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if (M &lt; x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M = M + (x % 10) * 2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L, 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2, а потом 72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a, b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 = 0; b =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&gt;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a = a+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b = b*(x %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a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2, а потом 14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a, b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 = 0; b =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a = a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b = b * (x %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a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7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a, b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 = 0; b =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a = a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b = b * (x %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a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36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a, b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 = 0; b =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a = a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b = b * (x %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a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.Ю. Мельникова</w:t>
      </w:r>
      <w:r>
        <w:rPr/>
        <w:t xml:space="preserve">, г. Саратов) 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24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a, b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 = 0; b =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a = a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b = b * (x % 8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x = x / 8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a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.Ю. Мельникова</w:t>
      </w:r>
      <w:r>
        <w:rPr/>
        <w:t xml:space="preserve">, г. Саратов) 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10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a, b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 = 0; b =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a = a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b = b * (x % 8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x = x / 8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a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.Ю. Мельникова</w:t>
      </w:r>
      <w:r>
        <w:rPr/>
        <w:t xml:space="preserve">, г. Саратов) 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6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a, b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 = 0; b =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a = a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b = b * (x % 6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x = x / 6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a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.Ю. Мельникова</w:t>
      </w:r>
      <w:r>
        <w:rPr/>
        <w:t xml:space="preserve">, г. Саратов) 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9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a, b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 = 0; b =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a = a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b = b * (x % 5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x = x / 5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a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2, а потом 21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a, b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 = 0; b =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&gt;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a = a+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b = b*(x % 10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a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35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a, b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 = 0; b =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&gt;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a = a+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b = b*(x % 10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a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4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L, M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L = 0; M = 9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while (x &gt; 5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L = L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if (M &gt; (x % 10)) M = (x %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L, 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 7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L, M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L = 0; M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&gt;5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L = L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if (M &lt; (x % 10)) M = (x %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L, 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6, а потом 5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a, b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 = 0; b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&gt;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a = a + 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b = b + (x %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a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8, а потом 19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a, b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 = 0; b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a = a + 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b = b + (x %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a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>Ниже записан алгоритм. После выполнения алгоритма было напечатано 3 числа. Первые два напечатанных числа – это числа 7 и 42. Какое наибольшее число может быть напечатано третьим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nt r, a, b, x, y, z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scanf(″%d%d″, x, y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</w:t>
      </w:r>
      <w:r>
        <w:rPr>
          <w:rFonts w:cs="Courier New" w:ascii="Courier New" w:hAnsi="Courier New"/>
          <w:b/>
        </w:rPr>
        <w:t xml:space="preserve"> (у &gt;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</w:rPr>
        <w:t xml:space="preserve"> =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;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= у; у =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 = x; b = y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b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r = a % b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a = b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b = 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 xml:space="preserve">}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“%d\n%d\n%d”, a, x, y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>Ниже записан алгоритм. После выполнения алгоритма было напечатано 3 числа. Первые два напечатанных числа – это числа 13 и 65. Какое наибольшее число может быть напечатано третьим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nt r, a, b, x, y, z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scanf(″%d%d″, &amp;x, &amp;y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</w:t>
      </w:r>
      <w:r>
        <w:rPr>
          <w:rFonts w:cs="Courier New" w:ascii="Courier New" w:hAnsi="Courier New"/>
          <w:b/>
        </w:rPr>
        <w:t xml:space="preserve"> (у &gt;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</w:rPr>
        <w:t xml:space="preserve"> =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;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= у; у =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 = x; b = y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b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r = a % b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a = b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b = r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“%d\n%d\n%d”, a, x, y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>Ниже записан алгоритм. Укажите наименьшее из таких чисел N, при вводе которых алгоритм напечатает 17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nt N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scanf(″%d″, &amp;N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for (int i = 1;i&lt; N;i++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N % i == 0) q = i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f("%d", q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spacing w:before="0" w:after="0"/>
        <w:ind w:left="567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>(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, сколько есть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2, а потом 12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a, b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 = 0; b =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a = a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b = b * (x %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a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>(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большее из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2, а потом 8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a, b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 = 0; b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a = a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b = b + (x % 10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x = x / 10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a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большее из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2, а потом 8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a, b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 = 0; b =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a = a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b = b * (x % 10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x = x / 10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a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меньшее из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14, а потом 6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a, b, x, c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 = 0; b =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&gt;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с = (x %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a = a+c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if (c&lt;b) b = c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a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большее из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15, а потом 5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L, M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 = 0; b =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&gt;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с = (x %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= a+c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c&lt;b) b = c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a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большее из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13, а потом 3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a, b, c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 = 0; b =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&gt;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с = (x %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+c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c&lt;b) b = c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a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эта программа печатает два чис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кажите наименьшее из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19, а потом 4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a, b, c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 = 0; b =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&gt;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с = (x %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+c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c&lt;b) b = c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a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Укажите на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 2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a, b, c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 = 0; b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 = x % 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c == 0) a = a + 1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      </w:t>
      </w:r>
      <w:r>
        <w:rPr>
          <w:rFonts w:cs="Courier New" w:ascii="Courier New" w:hAnsi="Courier New"/>
          <w:b/>
          <w:lang w:val="en-US"/>
        </w:rPr>
        <w:t>else b = b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f(″%d\n%d″, a, b);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4, а потом 0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a, b, c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 = 0; b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 = x % 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c == 0) a = a + 1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    </w:t>
      </w:r>
      <w:r>
        <w:rPr>
          <w:rFonts w:cs="Courier New" w:ascii="Courier New" w:hAnsi="Courier New"/>
          <w:b/>
          <w:lang w:val="en-US"/>
        </w:rPr>
        <w:t>else b = b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a, b);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 2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a, b, c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 = 0; b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 = x % 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c == 0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</w:t>
      </w:r>
      <w:r>
        <w:rPr>
          <w:rFonts w:cs="Courier New" w:ascii="Courier New" w:hAnsi="Courier New"/>
          <w:b/>
          <w:lang w:val="en-US"/>
        </w:rPr>
        <w:t xml:space="preserve">a = a + 1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 b = b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 8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f(″%d\n%d″, a, b);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4, а потом 0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a, b, c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 = 0; b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 = x % 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(c == 0) a = a + 1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 b = b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 6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a, b);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>Получив на вход число х, этот алгоритм печатает два числа К и R. Укажите наименьшее из таких чисел х, при вводе которых алгоритм печатает сначала 4, а потом 3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int main(void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x, K, R, y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K = 0; R = 9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y = (x % 10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while (x &gt; 0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 = K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R &gt; (x % 10)) R = (x % 10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R = y - R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K, R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>Получив на вход число х, этот алгоритм печатает два числа К и R. Укажите наибольшее из таких чисел х, при вводе которых алгоритм печатает сначала 3, а потом 7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int main(void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x, K, R, y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K = 0; R = 9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y = (x % 10)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 = K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R &gt; (x % 10)) R = (x % 10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R = y - R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K, R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Получив на вход число х, этот алгоритм печатает два числа </w:t>
      </w:r>
      <w:r>
        <w:rPr>
          <w:rFonts w:cs="Times New Roman" w:ascii="Times New Roman" w:hAnsi="Times New Roman"/>
          <w:i/>
          <w:lang w:val="en-US"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b</w:t>
      </w:r>
      <w:r>
        <w:rPr/>
        <w:t>. Укажите наименьшее из таких чисел х, при вводе которых алгоритм печатает сначала 2, а потом 13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int a, b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a = 0; b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 = a+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 = b+(x % 10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x = x / 10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f(″%d\n%d″, a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Получив на вход число х, этот алгоритм печатает два числа </w:t>
      </w:r>
      <w:r>
        <w:rPr>
          <w:rFonts w:cs="Times New Roman" w:ascii="Times New Roman" w:hAnsi="Times New Roman"/>
          <w:i/>
          <w:lang w:val="en-US"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b</w:t>
      </w:r>
      <w:r>
        <w:rPr/>
        <w:t>. Укажите наибольшее из таких чисел х, при вводе которых алгоритм печатает сначала 2, а потом 15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int a, b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a = 0; b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+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+(x % 10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 10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f(″%d\n%d″, a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>Ниже записан алгоритм. Сколько существует таких чисел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2, а потом 15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a, b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 = 0; b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&gt;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a = a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b = b + (x % 1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a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числа: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Укажите наименьшее положительное пятизначное число </w:t>
      </w:r>
      <w:r>
        <w:rPr>
          <w:rFonts w:cs="Times New Roman" w:ascii="Times New Roman" w:hAnsi="Times New Roman"/>
          <w:i/>
        </w:rPr>
        <w:t>x</w:t>
      </w:r>
      <w:r>
        <w:rPr/>
        <w:t>, при котором после выполнения алгоритма будет напечатано сначала 5, а потом 2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 int a, b, x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 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 =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y = (x % 10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x = x /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if (y &gt; a) a = y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if (y &lt; b) b = y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a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числа: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Укажите наименьшее из таких чисел </w:t>
      </w:r>
      <w:r>
        <w:rPr>
          <w:rFonts w:cs="Times New Roman" w:ascii="Times New Roman" w:hAnsi="Times New Roman"/>
          <w:i/>
        </w:rPr>
        <w:t>x</w:t>
      </w:r>
      <w:r>
        <w:rPr/>
        <w:t>, при вводе которого после выполнения алгоритма будет напечатано сначала 2, а потом 22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a, b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 = 0; b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a = a+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b = b+(x % 10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x = x / 10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a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два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Укажите наибольшее из таких чисел </w:t>
      </w:r>
      <w:r>
        <w:rPr>
          <w:rFonts w:cs="Times New Roman" w:ascii="Times New Roman" w:hAnsi="Times New Roman"/>
          <w:i/>
        </w:rPr>
        <w:t>x</w:t>
      </w:r>
      <w:r>
        <w:rPr/>
        <w:t>, при вводе которых алгоритм печатает сначала 2, а потом 5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a, b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 = 0; b =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a = a+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b = b*(x % 10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x = x / 10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a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3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два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Укажите наибольшее из таких чисел </w:t>
      </w:r>
      <w:r>
        <w:rPr>
          <w:rFonts w:cs="Times New Roman" w:ascii="Times New Roman" w:hAnsi="Times New Roman"/>
          <w:i/>
        </w:rPr>
        <w:t>x</w:t>
      </w:r>
      <w:r>
        <w:rPr/>
        <w:t>, при вводе которых алгоритм печатает сначала 3, а потом 18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#include &lt;stdio.h&gt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void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nt a, b, x;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scanf(″%d″, &amp;x);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 = 0; b =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a = a+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b = b*(x % 100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x = x / 10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f(″%d\n%d″, a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два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Укажите наименьшее пятизначное число </w:t>
      </w:r>
      <w:r>
        <w:rPr>
          <w:rFonts w:cs="Times New Roman" w:ascii="Times New Roman" w:hAnsi="Times New Roman"/>
          <w:i/>
        </w:rPr>
        <w:t>x</w:t>
      </w:r>
      <w:r>
        <w:rPr/>
        <w:t>, при вводе которого алгоритм печатает сначала 5, а потом 3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ain(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long int x, y, a, b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a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b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scanf("%d\n", &amp;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{</w:t>
      </w:r>
    </w:p>
    <w:p>
      <w:pPr>
        <w:pStyle w:val="Normal"/>
        <w:shd w:fill="E6E6E6" w:val="clear"/>
        <w:tabs>
          <w:tab w:val="clear" w:pos="709"/>
          <w:tab w:val="left" w:pos="2167" w:leader="none"/>
        </w:tabs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y = x %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if (y &gt; 3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ab/>
        <w:t>a = a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if (y &lt; 8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ab/>
        <w:t>b = b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printf("%d\n", a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printf("%d\n"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два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Укажите набольшее пятизначное число </w:t>
      </w:r>
      <w:r>
        <w:rPr>
          <w:rFonts w:cs="Times New Roman" w:ascii="Times New Roman" w:hAnsi="Times New Roman"/>
          <w:i/>
        </w:rPr>
        <w:t>x</w:t>
      </w:r>
      <w:r>
        <w:rPr/>
        <w:t>, при вводе которого алгоритм печатает сначала 4, а потом 3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ain(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long int x, y, a, b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a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b 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ab/>
        <w:t>scanf("%d\n", &amp;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ab/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ab/>
        <w:tab/>
        <w:t>y = x %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ab/>
        <w:tab/>
        <w:t>if (y &gt; 3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ab/>
        <w:tab/>
        <w:tab/>
        <w:t>a = a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ab/>
        <w:tab/>
        <w:t>if (y &lt; 8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ab/>
        <w:tab/>
        <w:tab/>
        <w:t>b = b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ab/>
        <w:tab/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}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ab/>
        <w:t>printf("%d\n", a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printf("%d\n"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два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Укажите набольшее пятизначное число </w:t>
      </w:r>
      <w:r>
        <w:rPr>
          <w:rFonts w:cs="Times New Roman" w:ascii="Times New Roman" w:hAnsi="Times New Roman"/>
          <w:i/>
        </w:rPr>
        <w:t>x</w:t>
      </w:r>
      <w:r>
        <w:rPr/>
        <w:t>, при вводе которого алгоритм печатает сначала 5, а потом 4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ain(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long int x, y, a, b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a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b 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ab/>
        <w:t>scanf("%d\n", &amp;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ab/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ab/>
        <w:tab/>
        <w:t>y = x %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ab/>
        <w:tab/>
        <w:t>if ( y &gt; 4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ab/>
        <w:tab/>
        <w:tab/>
        <w:t>a = a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ab/>
        <w:tab/>
        <w:t>if (y &lt; 6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ab/>
        <w:tab/>
        <w:tab/>
        <w:t>b = b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ab/>
        <w:tab/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}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ab/>
        <w:t>printf("%d\n", a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printf("%d\n"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два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Укажите наименьшее пятизначное число </w:t>
      </w:r>
      <w:r>
        <w:rPr>
          <w:rFonts w:cs="Times New Roman" w:ascii="Times New Roman" w:hAnsi="Times New Roman"/>
          <w:i/>
        </w:rPr>
        <w:t>x</w:t>
      </w:r>
      <w:r>
        <w:rPr/>
        <w:t>, при вводе которого алгоритм печатает сначала 3, а потом 4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ain(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long int x, y, a, b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a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b 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ab/>
        <w:t>scanf("%d\n", &amp;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while (x&gt;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y = x %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if (y &gt; 4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ab/>
        <w:t>a = a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if (y &lt; 6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ab/>
        <w:t>b = b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ab/>
        <w:tab/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printf("%d\n", a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printf("%d\n"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два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Укажите наименьшее пятизначное число </w:t>
      </w:r>
      <w:r>
        <w:rPr>
          <w:rFonts w:cs="Times New Roman" w:ascii="Times New Roman" w:hAnsi="Times New Roman"/>
          <w:i/>
        </w:rPr>
        <w:t>x</w:t>
      </w:r>
      <w:r>
        <w:rPr/>
        <w:t>, при вводе которого алгоритм печатает сначала 2, а потом 4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ain(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long int x, y, a, b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a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b 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ab/>
        <w:t>scanf("%d\n", &amp;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while (x&gt;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y = x %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if (y &gt; 3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ab/>
        <w:t>a = a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if (y &lt; 7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ab/>
        <w:t>b = b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x=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printf("%d\n", a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printf("%d\n"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два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Укажите набольшее пятизначное число </w:t>
      </w:r>
      <w:r>
        <w:rPr>
          <w:rFonts w:cs="Times New Roman" w:ascii="Times New Roman" w:hAnsi="Times New Roman"/>
          <w:i/>
        </w:rPr>
        <w:t>x</w:t>
      </w:r>
      <w:r>
        <w:rPr/>
        <w:t>, при вводе которого алгоритм печатает сначала 2, а потом 4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ain(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long int x, y, a, b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a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b 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ab/>
        <w:t>scanf("%d\n", &amp;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while (x&gt;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y = x %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if (y &gt; 4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ab/>
        <w:t>a = a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if (y &lt; 7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ab/>
        <w:t>b = b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x=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printf("%d\n", a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printf("%d\n"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 6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ain(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int x, L, M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scanf("%d\n", &amp;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L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M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M = M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if (x % 2 !=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ab/>
        <w:t>L = L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x = x / 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}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ab/>
        <w:t>printf("%d\n", L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ab/>
        <w:t>printf("%d\n", 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2, а потом 11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ain(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int x, a, b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scanf("%d\n", &amp;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a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b =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a = a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b = b * (x % 1000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x = x / 100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printf("%d\n", a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printf("%d"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Укажите наибол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4, а потом 13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ain(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int x, a, b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scanf("%d\n", &amp;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a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b =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a = a + 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b = b * (x % 1000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x = x / 100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printf("%d\n", a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printf("%d"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Ниже записан алгоритм. Сколько существует таких чисел x, при вводе которых алгоритм печатает сначала 2, а потом 12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ain(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int x, a, b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scanf("%d\n", &amp;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a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b =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a = a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b = b * (x % 100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x = x / 10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printf("%d\n", a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printf("%d"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два числа: L и M. Укажите наибольшее число </w:t>
      </w:r>
      <w:r>
        <w:rPr>
          <w:rStyle w:val="Style15"/>
        </w:rPr>
        <w:t>x</w:t>
      </w:r>
      <w:r>
        <w:rPr/>
        <w:t>, при вводе которого алгоритм печатает сначала 5, а потом 8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ain(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int x, L, M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scanf("%d\n", &amp;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L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M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M = M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if (x % 2 !=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ab/>
        <w:t>L = L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x = x / 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printf("%d\n", L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printf("%d\n", 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число </w:t>
      </w:r>
      <w:r>
        <w:rPr>
          <w:rStyle w:val="Style15"/>
        </w:rPr>
        <w:t>M</w:t>
      </w:r>
      <w:r>
        <w:rPr/>
        <w:t xml:space="preserve">. Известно, что </w:t>
      </w:r>
      <w:r>
        <w:rPr>
          <w:rStyle w:val="Style15"/>
        </w:rPr>
        <w:t>x &gt; 100</w:t>
      </w:r>
      <w:r>
        <w:rPr/>
        <w:t xml:space="preserve">. Укажите наименьшее такое (т. е. большее 100) число </w:t>
      </w:r>
      <w:r>
        <w:rPr>
          <w:rStyle w:val="Style15"/>
        </w:rPr>
        <w:t>x</w:t>
      </w:r>
      <w:r>
        <w:rPr/>
        <w:t>, при вводе которого алгоритм печатает 15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ain(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int x, L, M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scanf("%d\n", &amp;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L = x - 3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M = x + 3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while (L != M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if (L &gt; M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ab/>
        <w:t>L = L - M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else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ab/>
        <w:t>M = M - L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printf("%d\n", 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}</w:t>
      </w:r>
    </w:p>
    <w:p>
      <w:pPr>
        <w:pStyle w:val="Style16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число </w:t>
      </w:r>
      <w:r>
        <w:rPr>
          <w:rStyle w:val="Style15"/>
        </w:rPr>
        <w:t>M</w:t>
      </w:r>
      <w:r>
        <w:rPr/>
        <w:t xml:space="preserve">. Известно, что </w:t>
      </w:r>
      <w:r>
        <w:rPr>
          <w:rStyle w:val="Style15"/>
        </w:rPr>
        <w:t>x &gt; 100</w:t>
      </w:r>
      <w:r>
        <w:rPr/>
        <w:t xml:space="preserve">. Укажите наименьшее такое (т. е. большее 100) число </w:t>
      </w:r>
      <w:r>
        <w:rPr>
          <w:rStyle w:val="Style15"/>
        </w:rPr>
        <w:t>x</w:t>
      </w:r>
      <w:r>
        <w:rPr/>
        <w:t>, при вводе которого алгоритм печатает 30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ain(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int x, L, M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scanf("%d\n", &amp;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L = x - 3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M = x + 3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while (L != M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if (L &gt; M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ab/>
        <w:t>L = L - M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else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ab/>
        <w:t>M = M - L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printf("%d\n", 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два числа </w:t>
      </w:r>
      <w:r>
        <w:rPr>
          <w:rStyle w:val="Style15"/>
        </w:rPr>
        <w:t>a</w:t>
      </w:r>
      <w:r>
        <w:rPr/>
        <w:t xml:space="preserve"> и </w:t>
      </w:r>
      <w:r>
        <w:rPr>
          <w:rStyle w:val="Style15"/>
        </w:rPr>
        <w:t>b</w:t>
      </w:r>
      <w:r>
        <w:rPr/>
        <w:t xml:space="preserve">. Укажите наименьшее из таких чисел </w:t>
      </w:r>
      <w:r>
        <w:rPr>
          <w:rStyle w:val="Style15"/>
        </w:rPr>
        <w:t>x</w:t>
      </w:r>
      <w:r>
        <w:rPr/>
        <w:t>, при вводе которых алгоритм печатает сначала 3, а потом 18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ain(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int x, a, b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scanf("%d\n", &amp;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a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b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a = a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if (x % 2 ==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ab/>
        <w:t>b = b + x %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printf("%d\n", a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printf("%d"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два числа </w:t>
      </w:r>
      <w:r>
        <w:rPr>
          <w:rStyle w:val="Style15"/>
        </w:rPr>
        <w:t>a</w:t>
      </w:r>
      <w:r>
        <w:rPr/>
        <w:t xml:space="preserve"> и </w:t>
      </w:r>
      <w:r>
        <w:rPr>
          <w:rStyle w:val="Style15"/>
        </w:rPr>
        <w:t>b</w:t>
      </w:r>
      <w:r>
        <w:rPr/>
        <w:t xml:space="preserve">. Укажите наименьшее из таких чисел </w:t>
      </w:r>
      <w:r>
        <w:rPr>
          <w:rStyle w:val="Style15"/>
        </w:rPr>
        <w:t>x</w:t>
      </w:r>
      <w:r>
        <w:rPr/>
        <w:t>, при вводе которых алгоритм печатает сначала 45, а потом 5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ain(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int x, a, b, c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scanf("%d\n", &amp;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a =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b =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c = x %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a = a * c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if (c &lt; b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ab/>
        <w:t>b = c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printf("%d\n", a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printf("%d"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число </w:t>
      </w:r>
      <w:r>
        <w:rPr>
          <w:rStyle w:val="Style15"/>
        </w:rPr>
        <w:t>M</w:t>
      </w:r>
      <w:r>
        <w:rPr/>
        <w:t xml:space="preserve">. Известно, что </w:t>
      </w:r>
      <w:r>
        <w:rPr>
          <w:rStyle w:val="Style15"/>
        </w:rPr>
        <w:t>x &gt; 100</w:t>
      </w:r>
      <w:r>
        <w:rPr/>
        <w:t xml:space="preserve">. Укажите наименьшее такое (т. е. большее 100) число </w:t>
      </w:r>
      <w:r>
        <w:rPr>
          <w:rStyle w:val="Style15"/>
        </w:rPr>
        <w:t>x</w:t>
      </w:r>
      <w:r>
        <w:rPr/>
        <w:t>, при вводе которого алгоритм печатает 2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ain(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int x, L, M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scanf("%d\n", &amp;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L = x - 1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M = x + 1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while (L != M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if (L &gt; M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ab/>
        <w:t>L = L - M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else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ab/>
        <w:t>M = M - L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printf("%d\n", 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число </w:t>
      </w:r>
      <w:r>
        <w:rPr>
          <w:rStyle w:val="Style15"/>
        </w:rPr>
        <w:t>M</w:t>
      </w:r>
      <w:r>
        <w:rPr/>
        <w:t xml:space="preserve">. Известно, что </w:t>
      </w:r>
      <w:r>
        <w:rPr>
          <w:rStyle w:val="Style15"/>
        </w:rPr>
        <w:t>x &gt; 100</w:t>
      </w:r>
      <w:r>
        <w:rPr/>
        <w:t xml:space="preserve">. Укажите наименьшее такое (т. е. большее 100) число </w:t>
      </w:r>
      <w:r>
        <w:rPr>
          <w:rStyle w:val="Style15"/>
        </w:rPr>
        <w:t>x</w:t>
      </w:r>
      <w:r>
        <w:rPr/>
        <w:t>, при вводе которого алгоритм печатает 11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ain(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int x, L, M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scanf("%d\n", &amp;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L = x - 2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M = x + 2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while (L != M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if (L &gt; M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ab/>
        <w:t>L = L - M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else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ab/>
        <w:t>M = M - L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printf("%d\n", 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число </w:t>
      </w:r>
      <w:r>
        <w:rPr>
          <w:rStyle w:val="Style15"/>
        </w:rPr>
        <w:t>M</w:t>
      </w:r>
      <w:r>
        <w:rPr/>
        <w:t xml:space="preserve">. Известно, что </w:t>
      </w:r>
      <w:r>
        <w:rPr>
          <w:rStyle w:val="Style15"/>
        </w:rPr>
        <w:t>x &gt; 100</w:t>
      </w:r>
      <w:r>
        <w:rPr/>
        <w:t xml:space="preserve">. Укажите наименьшее такое (т. е. большее 100) число </w:t>
      </w:r>
      <w:r>
        <w:rPr>
          <w:rStyle w:val="Style15"/>
        </w:rPr>
        <w:t>x</w:t>
      </w:r>
      <w:r>
        <w:rPr/>
        <w:t>, при вводе которого алгоритм печатает 35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ain(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int x, L, M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scanf("%d\n", &amp;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L = x - 15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M = x + 2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while (L != M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if (L &gt; M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ab/>
        <w:t>L = L - M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else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ab/>
        <w:t>M = M - L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printf("%d\n", 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число </w:t>
      </w:r>
      <w:r>
        <w:rPr>
          <w:rStyle w:val="Style15"/>
        </w:rPr>
        <w:t>M</w:t>
      </w:r>
      <w:r>
        <w:rPr/>
        <w:t xml:space="preserve">. Известно, что </w:t>
      </w:r>
      <w:r>
        <w:rPr>
          <w:rStyle w:val="Style15"/>
        </w:rPr>
        <w:t>x &gt; 100</w:t>
      </w:r>
      <w:r>
        <w:rPr/>
        <w:t xml:space="preserve">. Укажите наименьшее такое (т. е. большее 100) число </w:t>
      </w:r>
      <w:r>
        <w:rPr>
          <w:rStyle w:val="Style15"/>
        </w:rPr>
        <w:t>x</w:t>
      </w:r>
      <w:r>
        <w:rPr/>
        <w:t>, при вводе которого алгоритм печатает 9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ain(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int x, L, M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scanf("%d\n", &amp;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L = x - 18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M = x + 36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while (L != M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if (L &gt; M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ab/>
        <w:t>L = L - M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else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ab/>
        <w:t>M = M - L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printf("%d\n", 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число </w:t>
      </w:r>
      <w:r>
        <w:rPr>
          <w:rStyle w:val="Style15"/>
        </w:rPr>
        <w:t>M</w:t>
      </w:r>
      <w:r>
        <w:rPr/>
        <w:t xml:space="preserve">. Известно, что </w:t>
      </w:r>
      <w:r>
        <w:rPr>
          <w:rStyle w:val="Style15"/>
        </w:rPr>
        <w:t>x &gt; 100</w:t>
      </w:r>
      <w:r>
        <w:rPr/>
        <w:t xml:space="preserve">. Укажите наименьшее такое (т. е. большее 100) число </w:t>
      </w:r>
      <w:r>
        <w:rPr>
          <w:rStyle w:val="Style15"/>
        </w:rPr>
        <w:t>x</w:t>
      </w:r>
      <w:r>
        <w:rPr/>
        <w:t>, при вводе которого алгоритм печатает 35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ain(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int x, L, M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scanf("%d\n", &amp;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L = x - 2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M = x + 15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while (L != M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if (L &gt; M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ab/>
        <w:t>L = L - M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else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ab/>
        <w:t>M = M - L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printf("%d\n", 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число </w:t>
      </w:r>
      <w:r>
        <w:rPr>
          <w:rStyle w:val="Style15"/>
        </w:rPr>
        <w:t>M</w:t>
      </w:r>
      <w:r>
        <w:rPr/>
        <w:t xml:space="preserve">. Известно, что </w:t>
      </w:r>
      <w:r>
        <w:rPr>
          <w:rStyle w:val="Style15"/>
        </w:rPr>
        <w:t>x &gt; 100</w:t>
      </w:r>
      <w:r>
        <w:rPr/>
        <w:t xml:space="preserve">. Укажите наименьшее такое (т. е. большее 100) число </w:t>
      </w:r>
      <w:r>
        <w:rPr>
          <w:rStyle w:val="Style15"/>
        </w:rPr>
        <w:t>x</w:t>
      </w:r>
      <w:r>
        <w:rPr/>
        <w:t>, при вводе которого алгоритм печатает 4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ain(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int x, L, M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scanf("%d\n", &amp;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L = x - 16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M = x + 32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while (L != M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if (L &gt; M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ab/>
        <w:t>L = L - M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else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ab/>
        <w:t>M = M - L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printf("%d\n", 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число </w:t>
      </w:r>
      <w:r>
        <w:rPr>
          <w:rStyle w:val="Style15"/>
        </w:rPr>
        <w:t>M</w:t>
      </w:r>
      <w:r>
        <w:rPr/>
        <w:t xml:space="preserve">. Известно, что </w:t>
      </w:r>
      <w:r>
        <w:rPr>
          <w:rStyle w:val="Style15"/>
        </w:rPr>
        <w:t>x &gt; 100</w:t>
      </w:r>
      <w:r>
        <w:rPr/>
        <w:t xml:space="preserve">. Укажите наименьшее такое (т. е. большее 100) число </w:t>
      </w:r>
      <w:r>
        <w:rPr>
          <w:rStyle w:val="Style15"/>
        </w:rPr>
        <w:t>x</w:t>
      </w:r>
      <w:r>
        <w:rPr/>
        <w:t>, при вводе которого алгоритм печатает 16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ain(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int x, L, M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scanf("%d\n", &amp;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L = x - 16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M = x + 16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while (L != M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if (L &gt; M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ab/>
        <w:t>L = L - M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else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ab/>
        <w:t>M = M - L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printf("%d\n", 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(Д.Ф. Муфаззалов) Ниже приведён алгоритм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 2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ain(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int x, a, b, i, c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ab/>
        <w:t>scanf("%d\n", &amp;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a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b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i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i = i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c = x %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if (i % 2 ==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ab/>
        <w:t>a = a + c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else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ab/>
        <w:t>b = b + c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printf("%d\n", a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printf("%d\n"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(Д.Ф. Муфаззалов) Ниже приведён алгоритм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4, а потом 5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ain(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int x, b, i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scanf("%d\n", &amp;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b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i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if (i % 2 ==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ab/>
        <w:t>b = b + x %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i = i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printf("%d\n", i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printf("%d\n"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(Д.Ф. Муфаззалов) Ниже приведён алгоритм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4, а потом 5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ain(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int x, b, i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scanf("%d\n", &amp;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b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i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b = b + x %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i = i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printf("%d\n", i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printf("%d\n"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(Д.Ф. Муфаззалов) Ниже приведён алгоритм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ых алгоритм печатает сначала 3, а потом 2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ain(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int x, a, b, i, c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ab/>
        <w:t>scanf("%d\n", &amp;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a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b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i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c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while (x &gt;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i = i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if (i % 2 == 0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ab/>
        <w:t>a = a + c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else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ab/>
        <w:t>b = b + c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c = x %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ab/>
        <w:t>x = x / 1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printf("%d\n", a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printf("%d\n"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Ниже приведён алгоритм. Укажите наименьшее из таких чисел </w:t>
      </w:r>
      <w:r>
        <w:rPr>
          <w:rFonts w:cs="Times New Roman" w:ascii="Times New Roman" w:hAnsi="Times New Roman"/>
          <w:i/>
        </w:rPr>
        <w:t>x</w:t>
      </w:r>
      <w:r>
        <w:rPr/>
        <w:t>, при вводе которых алгоритм печатает сначала 4, а потом 15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6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Ниже приведён алгоритм. Укажите наименьшее из таких чисел </w:t>
      </w:r>
      <w:r>
        <w:rPr>
          <w:rFonts w:cs="Times New Roman" w:ascii="Times New Roman" w:hAnsi="Times New Roman"/>
          <w:i/>
        </w:rPr>
        <w:t>x</w:t>
      </w:r>
      <w:r>
        <w:rPr/>
        <w:t>, при вводе которых алгоритм печатает сначала 14, а потом 12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6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Ниже приведён алгоритм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большее, чем 200, при вводе которого алгоритм напечатает 70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6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Ниже приведён алгоритм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большее, чем 200, при вводе которого алгоритм напечатает 50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6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Ниже приведён алгоритм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ого алгоритм напечатает четырёхзначное число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6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Ниже приведён алгоритм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ого алгоритм напечатает пятизначное число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6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Ниже приведён алгоритм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ого алгоритм напечатает четырёхзначное число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6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Ниже приведён алгоритм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ого алгоритм напечатает пятизначное число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6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Ниже приведён алгоритм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ого алгоритм напечатает шестизначное число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6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Н. Носкин</w:t>
      </w:r>
      <w:r>
        <w:rPr/>
        <w:t xml:space="preserve">) Ниже приведён алгоритм. Укажите наименьше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ого алгоритм напечатает число, большее 10200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6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Н. Носкин</w:t>
      </w:r>
      <w:r>
        <w:rPr/>
        <w:t xml:space="preserve">) Ниже приведён алгоритм. Укажите наименьше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ого алгоритм напечатает число, большее, чем 10300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6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Ниже приведён алгоритм. Укажите наибольше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при вводе которого алгоритм напечатает сначала 3, потом – 5.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oid main(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x, L, M, Q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canf("%d", &amp;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Q = 6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x &gt;= Q)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 = L +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- Q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 = x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(M &lt; L)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L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 = x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"%d\n%d", L, 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 xml:space="preserve">Ниже приведён алгоритм. Укажите наименьше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при вводе которого алгоритм напечатает сначала 8, потом – 11.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oid main(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x, L, M, Q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canf("%d", &amp;x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Q = 6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0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x &gt;= Q)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 = L + 1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- Q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 = x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(M &lt; L){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L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 = x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"%d\n%d", L, M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6"/>
        <w:numPr>
          <w:ilvl w:val="0"/>
          <w:numId w:val="4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.В. Богданов</w:t>
      </w:r>
      <w:r>
        <w:rPr/>
        <w:t xml:space="preserve">) Укажите наименьшее натураль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ого будет два раза напечатано число 3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&lt;stdio.h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oid main(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x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canf("%d", &amp;x)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a = 0, b = 1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x &gt; 0) {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x % 3 &gt; 0) a++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x % 3 &gt; 1) b++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/= 10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f("%d %d", a, b)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tabs>
          <w:tab w:val="clear" w:pos="709"/>
          <w:tab w:val="left" w:pos="510" w:leader="none"/>
        </w:tabs>
        <w:spacing w:before="0" w:after="20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2"/>
        </w:numPr>
        <w:tabs>
          <w:tab w:val="clear" w:pos="709"/>
        </w:tabs>
        <w:ind w:left="567" w:hanging="215"/>
        <w:rPr/>
      </w:pPr>
      <w:r>
        <w:rPr/>
        <w:t>Авторские разработки.</w:t>
      </w:r>
    </w:p>
    <w:p>
      <w:pPr>
        <w:pStyle w:val="Footnote"/>
        <w:numPr>
          <w:ilvl w:val="0"/>
          <w:numId w:val="2"/>
        </w:numPr>
        <w:tabs>
          <w:tab w:val="clear" w:pos="709"/>
        </w:tabs>
        <w:ind w:left="567" w:hanging="215"/>
        <w:rPr/>
      </w:pPr>
      <w:r>
        <w:rPr/>
        <w:t>Тренировочные и диагностические работы МИОО.</w:t>
      </w:r>
    </w:p>
    <w:p>
      <w:pPr>
        <w:pStyle w:val="Footnote"/>
        <w:numPr>
          <w:ilvl w:val="0"/>
          <w:numId w:val="2"/>
        </w:numPr>
        <w:tabs>
          <w:tab w:val="clear" w:pos="709"/>
        </w:tabs>
        <w:ind w:left="567" w:hanging="215"/>
        <w:rPr/>
      </w:pPr>
      <w:r>
        <w:rPr/>
        <w:t xml:space="preserve">Путимцева Ю.С. Информатика. Диагностические работы в формате ЕГЭ 2012. М.: МЦНМО, 2012. </w:t>
      </w:r>
    </w:p>
    <w:p>
      <w:pPr>
        <w:pStyle w:val="Footnote"/>
        <w:numPr>
          <w:ilvl w:val="0"/>
          <w:numId w:val="2"/>
        </w:numPr>
        <w:tabs>
          <w:tab w:val="clear" w:pos="709"/>
        </w:tabs>
        <w:ind w:left="567" w:hanging="215"/>
        <w:rPr/>
      </w:pPr>
      <w:r>
        <w:rPr/>
        <w:t>Евич Л.Н., Кулабухов С.Ю. Информатика и ИКТ. Подготовка к ЕГЭ-2014. — Ростов-на-Дону: Легион, 201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</w:rPr>
      <w:t xml:space="preserve">© </w:t>
    </w:r>
    <w:r>
      <w:rPr>
        <w:rFonts w:cs="Times New Roman" w:ascii="Times New Roman" w:hAnsi="Times New Roman"/>
        <w:i/>
      </w:rPr>
      <w:t>К. Поляков, 2009-2016</w:t>
    </w:r>
  </w:p>
  <w:p>
    <w:pPr>
      <w:pStyle w:val="Header"/>
      <w:pBdr>
        <w:bottom w:val="single" w:sz="4" w:space="1" w:color="000000"/>
      </w:pBdr>
      <w:spacing w:before="0" w:after="0"/>
      <w:jc w:val="right"/>
      <w:rPr/>
    </w:pPr>
    <w:r>
      <w:rPr>
        <w:rFonts w:cs="Times New Roman" w:ascii="Times New Roman" w:hAnsi="Times New Roman"/>
        <w:i/>
      </w:rPr>
      <w:t>Перевод программ на язык С: Д.Ф. Муфаззалов, Р. Нурие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046" w:hanging="360"/>
      </w:pPr>
    </w:lvl>
  </w:abstractNum>
  <w:abstractNum w:abstractNumId="4">
    <w:lvl w:ilvl="0">
      <w:start w:val="62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еременная"/>
    <w:qFormat/>
    <w:rPr>
      <w:rFonts w:ascii="Courier New" w:hAnsi="Courier New" w:cs="Courier New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e.yandex.ru/" TargetMode="External"/><Relationship Id="rId3" Type="http://schemas.openxmlformats.org/officeDocument/2006/relationships/hyperlink" Target="http://ege.yandex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9:54:00Z</dcterms:created>
  <dc:creator>Administrator</dc:creator>
  <dc:description/>
  <cp:keywords/>
  <dc:language>en-US</dc:language>
  <cp:lastModifiedBy>Константин Поляков</cp:lastModifiedBy>
  <dcterms:modified xsi:type="dcterms:W3CDTF">2017-05-14T08:50:00Z</dcterms:modified>
  <cp:revision>8</cp:revision>
  <dc:subject/>
  <dc:title/>
</cp:coreProperties>
</file>