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both"/>
        <w:rPr/>
      </w:pPr>
      <w:r>
        <w:rPr/>
        <w:t>Ответы на задачи С</w:t>
      </w:r>
      <w:r>
        <w:rPr>
          <w:lang w:val="en-US"/>
        </w:rPr>
        <w:t>3</w:t>
      </w:r>
      <w:r>
        <w:rPr/>
        <w:t>:</w:t>
      </w:r>
    </w:p>
    <w:p>
      <w:pPr>
        <w:pStyle w:val="Normal"/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hd w:fill="FF9999" w:val="clear"/>
        <w:rPr/>
      </w:pPr>
      <w:r>
        <w:rPr>
          <w:rFonts w:cs="Calibri" w:ascii="Calibri" w:hAnsi="Calibri"/>
        </w:rPr>
        <w:t xml:space="preserve">Обратите внимание, что здесь все ответы приведены в краткой форме. Полную правильную форму записи ответов см. в разборе задачи демо-варианта в файле </w:t>
      </w:r>
      <w:hyperlink r:id="rId2">
        <w:r>
          <w:rPr>
            <w:rStyle w:val="InternetLink"/>
            <w:rFonts w:cs="Calibri" w:ascii="Calibri" w:hAnsi="Calibri"/>
            <w:lang w:val="en-US"/>
          </w:rPr>
          <w:t>ege</w:t>
        </w:r>
        <w:r>
          <w:rPr>
            <w:rStyle w:val="InternetLink"/>
            <w:rFonts w:cs="Calibri" w:ascii="Calibri" w:hAnsi="Calibri"/>
          </w:rPr>
          <w:t>26-</w:t>
        </w:r>
        <w:r>
          <w:rPr>
            <w:rStyle w:val="InternetLink"/>
            <w:rFonts w:cs="Calibri" w:ascii="Calibri" w:hAnsi="Calibri"/>
            <w:lang w:val="en-US"/>
          </w:rPr>
          <w:t>C</w:t>
        </w:r>
        <w:r>
          <w:rPr>
            <w:rStyle w:val="InternetLink"/>
            <w:rFonts w:cs="Calibri" w:ascii="Calibri" w:hAnsi="Calibri"/>
          </w:rPr>
          <w:t>3.doc</w:t>
        </w:r>
      </w:hyperlink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3 до 2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1 или 12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6, 9, 1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S = </w:t>
      </w:r>
      <w:r>
        <w:rPr>
          <w:rFonts w:cs="Calibri" w:ascii="Calibri" w:hAnsi="Calibri"/>
          <w:lang w:val="en-US"/>
        </w:rPr>
        <w:t>7 или 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7 до 32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4, 15 или 16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7, 8, 11, 12 или 13 (выбрать три из этих вариантов)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4, 9</w:t>
      </w:r>
      <w:r>
        <w:rPr>
          <w:rFonts w:cs="Calibri" w:ascii="Calibri" w:hAnsi="Calibri"/>
          <w:lang w:val="en-US"/>
        </w:rPr>
        <w:t xml:space="preserve"> или </w:t>
      </w:r>
      <w:r>
        <w:rPr>
          <w:rFonts w:cs="Calibri" w:ascii="Calibri" w:hAnsi="Calibri"/>
        </w:rPr>
        <w:t>10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8 до 3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4, 15, 16 или 17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7, 8, 10, 11, 12 или 13 (выбрать три из этих вариантов)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4, 6</w:t>
      </w:r>
      <w:r>
        <w:rPr>
          <w:rFonts w:cs="Calibri" w:ascii="Calibri" w:hAnsi="Calibri"/>
          <w:lang w:val="en-US"/>
        </w:rPr>
        <w:t xml:space="preserve"> или </w:t>
      </w:r>
      <w:r>
        <w:rPr>
          <w:rFonts w:cs="Calibri" w:ascii="Calibri" w:hAnsi="Calibri"/>
        </w:rPr>
        <w:t>9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9 до 5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8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6 и 17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S =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6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7 до 4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5 или 16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5, 13, 14</w:t>
        <w:br/>
      </w: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1 или 12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0 до 5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7, 18 или 19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6, 14, 15 или 16 (выбрать два из этих вариантов)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1, 12</w:t>
      </w:r>
      <w:r>
        <w:rPr>
          <w:rFonts w:cs="Calibri" w:ascii="Calibri" w:hAnsi="Calibri"/>
          <w:lang w:val="en-US"/>
        </w:rPr>
        <w:t xml:space="preserve"> или </w:t>
      </w:r>
      <w:r>
        <w:rPr>
          <w:rFonts w:cs="Calibri" w:ascii="Calibri" w:hAnsi="Calibri"/>
        </w:rPr>
        <w:t>13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4 до 6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0, 21, 22 или 23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7, 16, 17, 18 или 19 (выбрать два из этих вариантов)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2, 13, 14</w:t>
      </w:r>
      <w:r>
        <w:rPr>
          <w:rFonts w:cs="Calibri" w:ascii="Calibri" w:hAnsi="Calibri"/>
          <w:lang w:val="en-US"/>
        </w:rPr>
        <w:t xml:space="preserve"> или </w:t>
      </w:r>
      <w:r>
        <w:rPr>
          <w:rFonts w:cs="Calibri" w:ascii="Calibri" w:hAnsi="Calibri"/>
        </w:rPr>
        <w:t>15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1 до 8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5 и 19</w:t>
        <w:br/>
      </w: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8 до 68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6 или 17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4, 14, 15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2, 13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9 до 7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6, 17 или 18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4, 13, 14, 15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0, 11, 12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3 до 2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2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6, 10, 11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9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5 до 2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3 или 14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7, 10, 11, 12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8, 9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8 до 53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7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4, 16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3, 15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0 до 3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9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5, 18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4, 17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5 до 4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4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2, 17, 23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6, 22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31 до 40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lang w:val="en-US"/>
        </w:rPr>
        <w:t>30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S = </w:t>
      </w:r>
      <w:r>
        <w:rPr>
          <w:rFonts w:cs="Calibri" w:ascii="Calibri" w:hAnsi="Calibri"/>
          <w:lang w:val="en-US"/>
        </w:rPr>
        <w:t>20, 29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</w:t>
      </w:r>
      <w:r>
        <w:rPr>
          <w:rFonts w:cs="Calibri" w:ascii="Calibri" w:hAnsi="Calibri"/>
          <w:lang w:val="en-US"/>
        </w:rPr>
        <w:t>9, 2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7 до 3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6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8</w:t>
      </w:r>
      <w:r>
        <w:rPr>
          <w:rFonts w:cs="Calibri" w:ascii="Calibri" w:hAnsi="Calibri"/>
          <w:lang w:val="en-US"/>
        </w:rPr>
        <w:t>, 2</w:t>
      </w:r>
      <w:r>
        <w:rPr>
          <w:rFonts w:cs="Calibri" w:ascii="Calibri" w:hAnsi="Calibri"/>
        </w:rPr>
        <w:t>5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7</w:t>
      </w:r>
      <w:r>
        <w:rPr>
          <w:rFonts w:cs="Calibri" w:ascii="Calibri" w:hAnsi="Calibri"/>
          <w:lang w:val="en-US"/>
        </w:rPr>
        <w:t>, 2</w:t>
      </w:r>
      <w:r>
        <w:rPr>
          <w:rFonts w:cs="Calibri" w:ascii="Calibri" w:hAnsi="Calibri"/>
        </w:rPr>
        <w:t>4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1 до 10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4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1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1 до 3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0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1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9, 1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41 до 20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4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8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3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3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5 до 7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8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22, 23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21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4 до 4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3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8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12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7, 11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61 до 36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6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0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59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5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60 до 29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58, 5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56, 57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54, 55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6 до 47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lang w:val="en-US"/>
        </w:rPr>
        <w:t>15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S = 5, </w:t>
      </w:r>
      <w:r>
        <w:rPr>
          <w:rFonts w:cs="Calibri" w:ascii="Calibri" w:hAnsi="Calibri"/>
          <w:lang w:val="en-US"/>
        </w:rPr>
        <w:t>12, 14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S = </w:t>
      </w:r>
      <w:r>
        <w:rPr>
          <w:rFonts w:cs="Calibri" w:ascii="Calibri" w:hAnsi="Calibri"/>
          <w:lang w:val="en-US"/>
        </w:rPr>
        <w:t>11, 13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7 до 50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6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4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15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</w:t>
      </w:r>
      <w:r>
        <w:rPr>
          <w:rFonts w:cs="Calibri" w:ascii="Calibri" w:hAnsi="Calibri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2 до 32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1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4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1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9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1 до 31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3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0 до 2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>. нет таких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2 до 42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 = 21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S =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en-US"/>
        </w:rPr>
        <w:t xml:space="preserve"> или 2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S =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0 до 38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 = 1</w:t>
      </w:r>
      <w:r>
        <w:rPr>
          <w:rFonts w:cs="Calibri" w:ascii="Calibri" w:hAnsi="Calibri"/>
        </w:rPr>
        <w:t>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S =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6, 17 ил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18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S =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4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0 до 5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нет таких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7 или 1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3 до 45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2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S = 19, 20 или 21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S = 17 или 1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37 до 72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</w:rPr>
        <w:t>б</w:t>
      </w:r>
      <w:r>
        <w:rPr>
          <w:rFonts w:cs="Calibri" w:ascii="Calibri" w:hAnsi="Calibri"/>
          <w:lang w:val="en-US"/>
        </w:rPr>
        <w:t>. S = 36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lang w:val="en-US"/>
        </w:rPr>
        <w:t xml:space="preserve">. S = 32, 34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  <w:lang w:val="en-US"/>
        </w:rPr>
        <w:t xml:space="preserve"> 35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lang w:val="en-US"/>
        </w:rPr>
        <w:t xml:space="preserve">. S = 30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  <w:lang w:val="en-US"/>
        </w:rPr>
        <w:t xml:space="preserve"> 33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1 до 3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</w:rPr>
        <w:t>б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1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ил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1 до 3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</w:rPr>
        <w:t>б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19, 2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10, 17, 18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15, 16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7 до 4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</w:rPr>
        <w:t>б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14, 15, 16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5, 11, 12, 13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>8, 9, 10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0 до 37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7, 18, 1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9, 10, 14, 15, 16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1, 12, 13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11 до 33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, 9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8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2 до 43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0, 21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, 18, 19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6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17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20 до 5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8, 19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6, 17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4, 15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всех S от 42 до 8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9, 40, 41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9, 20, 36, 37, 38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3, 34, 35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Пет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Ваня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Пет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Ваня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 xml:space="preserve">. Петя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Петя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 xml:space="preserve">. Петя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Петя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Пет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Ваня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Пет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Ваня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Пет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Ваня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 Пет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>. Ваня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S = [14, 15, 16, 17, 18, 19, 20, 21, 22, 23, 27]</w:t>
      </w:r>
    </w:p>
    <w:p>
      <w:pPr>
        <w:pStyle w:val="Normal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</w:rPr>
        <w:t>б</w:t>
      </w:r>
      <w:r>
        <w:rPr>
          <w:rFonts w:cs="Calibri" w:ascii="Calibri" w:hAnsi="Calibri"/>
          <w:lang w:val="en-US"/>
        </w:rPr>
        <w:t xml:space="preserve">. S = 24 – </w:t>
      </w:r>
      <w:r>
        <w:rPr>
          <w:rFonts w:cs="Calibri" w:ascii="Calibri" w:hAnsi="Calibri"/>
        </w:rPr>
        <w:t>Ваня</w:t>
      </w:r>
      <w:r>
        <w:rPr>
          <w:rFonts w:cs="Calibri" w:ascii="Calibri" w:hAnsi="Calibri"/>
          <w:lang w:val="en-US"/>
        </w:rPr>
        <w:t xml:space="preserve">, S = 25 –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lang w:val="en-US"/>
        </w:rPr>
        <w:t xml:space="preserve">, S = 26 – </w:t>
      </w:r>
      <w:r>
        <w:rPr>
          <w:rFonts w:cs="Calibri" w:ascii="Calibri" w:hAnsi="Calibri"/>
        </w:rPr>
        <w:t>Ваня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lang w:val="en-US"/>
        </w:rPr>
        <w:t xml:space="preserve">. S = 10 – </w:t>
      </w:r>
      <w:r>
        <w:rPr>
          <w:rFonts w:cs="Calibri" w:ascii="Calibri" w:hAnsi="Calibri"/>
        </w:rPr>
        <w:t>Петя</w:t>
      </w:r>
      <w:r>
        <w:rPr>
          <w:rFonts w:cs="Calibri" w:ascii="Calibri" w:hAnsi="Calibri"/>
          <w:lang w:val="en-US"/>
        </w:rPr>
        <w:t xml:space="preserve">, S = 11 – </w:t>
      </w:r>
      <w:r>
        <w:rPr>
          <w:rFonts w:cs="Calibri" w:ascii="Calibri" w:hAnsi="Calibri"/>
        </w:rPr>
        <w:t>Ваня</w:t>
      </w:r>
      <w:r>
        <w:rPr>
          <w:rFonts w:cs="Calibri" w:ascii="Calibri" w:hAnsi="Calibri"/>
          <w:lang w:val="en-US"/>
        </w:rPr>
        <w:t>,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lang w:val="en-US"/>
        </w:rPr>
        <w:t xml:space="preserve">. S = </w:t>
      </w:r>
      <w:r>
        <w:rPr>
          <w:rFonts w:cs="Calibri" w:ascii="Calibri" w:hAnsi="Calibri"/>
        </w:rPr>
        <w:t xml:space="preserve">8 – Петя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S = 17, …, 33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6, выигрыш умножением на 2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8, 13, 14, 15; из этих позиций Петя может получить кучу из 16 камней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2. Все ходы ведут в выигрышные позиции (для Вани)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S = 19, …, 37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8, выигрыш умножением на 2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9, 15, 16, 17; из этих позиций Петя может получить кучу из 18 камней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4. Все ходы ведут в выигрышные позиции (для Вани)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S = 22, …, 64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1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7, 19, 20; из этих позиций Петя может получить кучу из 21 камней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8. Все ходы ведут в выигрышные позиции (для Вани)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Ответы на вопросы:</w:t>
        <w:br/>
      </w: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>. для S = 25, …, 73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4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8, 22, 23; из этих позиций Петя может получить кучу из 24 камней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1. Все ходы ведут в выигрышные позиции (для Вани)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 xml:space="preserve">. S = 11, 12, …, 29 нужно утроить количество камней, а при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2 – добавить один камень.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9: Петя выигрывает первым ходом *3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1 выиграет Ваня; или после хода Пети *3, или, если Петя походит +1 (= 32), ходом +1 (= 33)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0: выиграет Петя, переводя игру в проигрышную для Вани позицию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1.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; из этих позиций Петя может получить кучу из 11 или 30 камней; обе позиции выигрышные для Вани (см. выше)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9: Петя может перевести игру в проигрышную (для Вани) позицию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</w:t>
      </w:r>
    </w:p>
    <w:p>
      <w:pPr>
        <w:pStyle w:val="Normal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8: Петя может получить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9 или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4; обе позиции выигрышные; выиграет Ваня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 xml:space="preserve">. S = 12, 13, …, 32 нужно утроить количество камней, а при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5 – добавить один камень.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2: Петя выигрывает первым ходом *3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4 выиграет Ваня; или после хода Пети *3, или, если Петя походит +1 (= 35), ходом +1 (= 36)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3: выиграет Петя, переводя игру в проигрышную для Вани позицию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4.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1; из этих позиций Петя может получить кучу из 12 или 33 камней; обе позиции выигрышные для Вани (см. выше)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: Петя может перевести игру в проигрышную (для Вани) позицию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1</w:t>
      </w:r>
    </w:p>
    <w:p>
      <w:pPr>
        <w:pStyle w:val="Normal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9: Петя может получить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 или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7; обе позиции выигрышные; выиграет Ваня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 xml:space="preserve">. S = 15, 16, …, 37 нужно утроить количество камней, а при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43, 44 – добавить два камня.</w:t>
      </w:r>
    </w:p>
    <w:p>
      <w:pPr>
        <w:pStyle w:val="Normal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7: Петя выигрывает первым ходом *3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41 выиграет Ваня; или после хода Пети *3, или, если Петя походит +2 (= 43), ходом +2 (= 45)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9: выиграет Петя, переводя игру в проигрышную для Вани позицию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41. </w:t>
      </w:r>
    </w:p>
    <w:p>
      <w:pPr>
        <w:pStyle w:val="Normal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3; из этих позиций Петя может получить кучу из 15 или 39 камней; обе позиции выигрышные для Вани (см. выше)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1: Петя может перевести игру в проигрышную (для Вани) позицию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3</w:t>
      </w:r>
    </w:p>
    <w:p>
      <w:pPr>
        <w:pStyle w:val="Normal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9: Петя может получить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1 или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7; обе позиции выигрышные; выиграет Ваня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Ответы на вопросы: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1а</w:t>
      </w:r>
      <w:r>
        <w:rPr>
          <w:rFonts w:cs="Calibri" w:ascii="Calibri" w:hAnsi="Calibri"/>
        </w:rPr>
        <w:t xml:space="preserve">. S = 12, 13, …, 28 нужно утроить количество камней, а при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4, 35 – добавить два камня.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1б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28: Петя выигрывает первым ходом *3.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2 выиграет Ваня; или после хода Пети *3, или, если Петя походит +2 (= 34), ходом +2 (= 36)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0: выиграет Петя, переводя игру в проигрышную для Вани позицию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32.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; из этих позиций Петя может получить кучу из 12 или 30 камней; обе позиции выигрышные для Вани (см. выше)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8: Петя может перевести игру в проигрышную (для Вани) позицию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0</w:t>
      </w:r>
    </w:p>
    <w:p>
      <w:pPr>
        <w:pStyle w:val="Normal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6: Петя может получить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8 или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= 18; обе позиции выигрышные; выиграет Ваня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jc w:val="center"/>
      <w:rPr/>
    </w:pPr>
    <w:r>
      <w:rPr>
        <w:rFonts w:cs="Calibri" w:ascii="Calibri" w:hAnsi="Calibri"/>
        <w:lang w:val="en-US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en-US"/>
      </w:rPr>
      <w:tab/>
    </w:r>
    <w:hyperlink r:id="rId1">
      <w:r>
        <w:rPr>
          <w:rStyle w:val="InternetLink"/>
          <w:rFonts w:cs="Calibri" w:ascii="Calibri" w:hAnsi="Calibri"/>
        </w:rPr>
        <w:t>http://kpolyakov.</w:t>
      </w:r>
      <w:r>
        <w:rPr>
          <w:rStyle w:val="InternetLink"/>
          <w:rFonts w:cs="Calibri" w:ascii="Calibri" w:hAnsi="Calibri"/>
          <w:lang w:val="en-US"/>
        </w:rPr>
        <w:t>spb</w:t>
      </w:r>
      <w:r>
        <w:rPr>
          <w:rStyle w:val="InternetLink"/>
          <w:rFonts w:cs="Calibri" w:ascii="Calibri" w:hAnsi="Calibri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/>
      </w:rPr>
      <w:t xml:space="preserve">© </w:t>
    </w:r>
    <w:r>
      <w:rPr>
        <w:i/>
        <w:lang w:val="en-US"/>
      </w:rPr>
      <w:t>К. Поляков, 2009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еременная Знак"/>
    <w:qFormat/>
    <w:rPr>
      <w:rFonts w:ascii="Courier New" w:hAnsi="Courier New" w:cs="Courier New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еременная"/>
    <w:basedOn w:val="Normal"/>
    <w:qFormat/>
    <w:pPr>
      <w:ind w:left="426" w:firstLine="567"/>
    </w:pPr>
    <w:rPr>
      <w:rFonts w:ascii="Courier New" w:hAnsi="Courier New" w:cs="Courier New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download/ege26-C3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47:00Z</dcterms:created>
  <dc:creator>xxx</dc:creator>
  <dc:description/>
  <cp:keywords/>
  <dc:language>en-US</dc:language>
  <cp:lastModifiedBy>kp</cp:lastModifiedBy>
  <dcterms:modified xsi:type="dcterms:W3CDTF">2017-03-26T13:56:00Z</dcterms:modified>
  <cp:revision>44</cp:revision>
  <dc:subject/>
  <dc:title>Ответы на задачи:</dc:title>
</cp:coreProperties>
</file>